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рганизации и проведению муниципального этапа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олимпиады по математике в 2024/2025 учебном го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альная предметно – методическая</w:t>
            </w:r>
          </w:p>
          <w:p>
            <w:pPr>
              <w:pStyle w:val="Default"/>
              <w:widowControl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я по математике</w:t>
            </w:r>
          </w:p>
        </w:tc>
      </w:tr>
    </w:tbl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Настоящие требования по организации и проведению муниципального этапа всероссийской олимпиады школьников (далее – олимпиада) по астрономии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, и на основе методических рекомендаций Центральной предметно-методической комиссии Всероссийской олимпиады школьников по организации и проведению муниципального этапа всероссийской олимпиады школьников в 2024/2025 учебном году, приказами органов исполнительной власти субъекта Российской Федерации, осуществляющими государственное управление в сфере образования, и предназначены для использования муниципальными предметно-методическими комиссиями, а также организаторами муниципального этапа олимпиады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лимпиада по математике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проведения олимпиады – очная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анализа и показа олимпиадных заданий, процедуры апелляци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о проведении муниципального этапа олимпиады с использованием информационно-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ый этап олимпиады проводится по заданиям, разработанным для 7–11 классов. Участник каждого этапа выполняет олимпиадные задания, разработанные для класса, программу которого он осваивает, или для более старших классов. В случае прохождения участников, выполнивших задания, разработанные для более старших классов по отношению к тем, программы которых они осваивают, на следующий этап олимпиады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рядок проведения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еста проведения олимпиады должны соответствовать санитарным нормам и требованиям Роспотребнадзора, установленным на момент проведения олимп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ешение о проведении олимпиады с использованием информационно коммуникационных технологий принимается организатором соответствующего этапа олимпиады по согласованию с ОИ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случаях проведения олимпиады с использованием информационно коммуникационных технологий порядок проведения определяется с учетом технических возможностей организатора и площадок проведения (пропускная способность канала Интернет, наличие соответствующего информационного ресурса, личных кабинетов участников и пр.)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участия в олимпиаде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и проведении олимпиады каждому участнику должно быть предоставлено отдельное рабочее место, оборудованное с учетом настоящих методических рекомендаций и требований к проведению олимпиада по каждому общеобразовательному предмет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 начала соревновательных туров для участников должен быть проведен краткий инструктаж, в ходе которого они должны быть проинформированы о продолжительности олимпиады, о справочных материалах, средствах связи и электронно-вычислительной техники, разрешенных к использованию во время проведения олимпиады, правилах поведения, запрещенных действиях, датах опубликования результатов, процедурах анализа олимпиадных заданий, просмотра работ участников и порядке подачи апелляции в случаях несогласия с выставленными баллами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о время проведения олимпиады участникам запрещается: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щаться друг с другом, свободно перемещаться по аудитории, меняться местами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мениваться любыми материалами и предметами, использовать справочные материалы, средства связи и электронно-вычислительную технику; </w:t>
      </w:r>
    </w:p>
    <w:p>
      <w:pPr>
        <w:pStyle w:val="Default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окидать аудиторию без разрешения организаторов или членов оргкомитета. 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нарушения установленных правил, участники олимпиады удаляются из аудитории, а их работа аннулируется. В отношении удаленных участников составляется акт, который подписывается организаторами в аудитории и членами оргкомитета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поздание участников олимпиады и выход из аудитории по уважительной причине не дает им права на продление времени олимпиадного тура. При выходе из аудитории  запрещается выносить бланки олимпиадных заданий, черновики и бланки ответ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установлении факта нарушения участником олимпиады Порядка или использования во время тура запрещенных источников информации решением Оргкомитета участник лишается возможности дальнейшего участия в олимпиаде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 время выполнения олимпиадных заданий участник олимпиады вправе покинуть аудиторию только по уважительной причин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и этом запрещается выносить олимпиадные задания (бланки заданий), черновики и бланки отве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ждой аудитории, где проходят соревновательные туры, необходимо обеспечить наличие час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ремя начала соревновательного тура олимпиады по математике определяется организатором олимпиад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ремя начала и окончания соревновательного тура олимпиады фиксируется организатором на информационном стенде (школьной доске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се участники во время проведения олимпиады должны размещаться по 1 человеку за столом (партой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Рассадка осуществляется таким образом, чтобы участники олимпиады не могли видеть записи в бланках (листах) ответов других участни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местах проведения соревновательных туров олимпиады вправе присутствовать: представители организатора, оргкомитета и жюри, технические специалисты (в случае необходимости), а также граждане, аккредитованные в качестве общественных наблюдателей в порядке, установленном Министерством просвещения Российской Федерации. Общественным наблюдателям необходимо предъявить членам оргкомитета документы, подтверждающие их полномочия (удостоверение общественного наблюдателя, документ удостоверяющий личность)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муниципальном этапе олимпиады принимают участие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ое обеспечение выполнения заданий муниципального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па олимпиады</w:t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ыполнения заданий олимпиады каждому участнику требуются отдельные листы бумаги формата А4. Для черновиков выдаются отдельные листы. Записи на черновиках не учитываются при проверке выполненных олимпиадных заданий. Черновики сдаются вместе с выполненными заданиям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Участники используют свои письменные принадлежности: авторучка с синими  или черными чернилами, линейка, карандаши, циркуль, транспортир</w:t>
      </w:r>
      <w:r>
        <w:rPr/>
        <w:t xml:space="preserve">. </w:t>
      </w:r>
      <w:r>
        <w:rPr>
          <w:rFonts w:cs="Times New Roman" w:ascii="Times New Roman" w:hAnsi="Times New Roman"/>
        </w:rPr>
        <w:t>Запрещено использование для записи решений ручек с красными или зелеными чернилами.</w:t>
      </w:r>
      <w:r>
        <w:rPr/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проведения этапа с использованием ИКТ технологий участникам должен быть предоставлен доступ к онлайн-платформе, на которой проводится этап.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Порядок организации и проведения муниципального этапа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Муниципальный этап олимпиады состоит из одного (теоретического) тура индивидуальных состязаний участников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Длительность тура  для всех участников 7-11 классов составляет– 3 часа 55 минут (235 минут)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проведения тура необходимы аудитор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 </w:t>
      </w:r>
    </w:p>
    <w:p>
      <w:pPr>
        <w:pStyle w:val="Default"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Перед началом работы участники олимпиады под руководством организаторов в аудитории заполняют титульный лист разборчивым почерком буквами русского алфавита. Время инструктажа и заполнения титульного листа не включается во время выполнения работы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заполнения титульных листов участникам олимпиады выдаются задания и бланки (листы) ответов, черновик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 30 минут и за 5 минут до времени окончания выполнения заданий организаторам необходимо сообщить участникам о времени, оставшемся до завершения выполнения заданий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ле окончания времени выполнения олимпиадных заданий все листы бумаги, используемые участниками в качестве черновиков, должны быть помечены словом «черновик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Черновики сдаются организаторам, членами жюри не проверяются, а также не подлежат кодированию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ланки (листы) ответов, черновики сдаются организаторам, которые после окончания выполнения работ всеми участниками передают их работы членам оргкомите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ирование работ осуществляется шифровальной комиссией после выполнения олимпиадных заданий всеми участниками олимпиады. Работы участников олимпиады не подлежат декодированию до окончания проверки всех работ участников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олимпиады, досрочно завершившие выполнение олимпиадных заданий, могут сдать их организаторам и покинуть место проведения соревновательного тур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ники олимпиады, досрочно завершившие выполнение олимпиадных заданий и покинувшие аудиторию, не имеют права вернуться для выполнения заданий или внесения исправлений в бланки (листы) ответов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еречень справочных материалов, средств связи и электронно-вычислительной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ки, разрешенных к использованию во время проведения олимпиады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выполнении заданий теоретического тура олимпиады не допускается использование справочных материалов, средств связи и электронно-вычислительной техники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нципы составления олимпиадных заданий и формирования комплектов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олимпиадных заданий для муниципального этапа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лимпиадным заданиям предъявляются следующие общие требован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уровня сложности заданий заявленной возрастной групп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матическое разнообразие заданий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ректность формулировок заданий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ответствие заданий критериям и методике оценивания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заданий, выявляющих склонность к научной деятельности и высокий уровень интеллектуального развития участников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ичие заданий, выявляющих склонность к получению специальности, для поступления на которые могут быть потенциально востребованы результаты олимпиады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допустимо наличие заданий, противоречащих правовым, этическим, эстетическим, религиозным нормам, демонстрирующих аморальные, противоправные модели поведения и т.п.;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Вариант по каждому классу включает в себя 5 задач. Тематика заданий должна быть разнообразной, по возможности охватывающей все разделы школьной математики, содержать логические задач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Задачи олимпиады должны выявлять не энциклопедичность знаний Участника, а его математические способности. </w:t>
      </w:r>
    </w:p>
    <w:p>
      <w:pPr>
        <w:pStyle w:val="Default"/>
        <w:ind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Порядок проверки олимпиадных работ муниципального этапа олимпиады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боты участников перед проверкой обязательно шифруются организатором олимпиады. Наиболее удобной формой кодирования является запись шифра (например, 9-01, 9-02, …) на титульном листе и на листах с решениями, с последующим снятием титульного листа  и его отдельным хранением до окончания проверки. Расшифровка работ осуществляется </w:t>
      </w:r>
      <w:r>
        <w:rPr>
          <w:rFonts w:cs="Times New Roman" w:ascii="Times New Roman" w:hAnsi="Times New Roman"/>
          <w:b/>
          <w:bCs/>
          <w:color w:val="000000"/>
        </w:rPr>
        <w:t xml:space="preserve">после </w:t>
      </w:r>
      <w:r>
        <w:rPr>
          <w:rFonts w:cs="Times New Roman" w:ascii="Times New Roman" w:hAnsi="Times New Roman"/>
          <w:color w:val="000000"/>
        </w:rPr>
        <w:t xml:space="preserve">окончания проверки всех работ и составления предварительной итоговой таблицы и предварительного определения победителей и призеров олимпиады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одированные работы участников олимпиады передаются жюри муниципального этапа олимпиады. Жюри осуществляет проверку выполненных олимпиадных работ участников в соответствии с критериями и методикой оценивания выполненных олимпиадных</w:t>
      </w:r>
      <w:r>
        <w:rPr>
          <w:rFonts w:cs="Times New Roman" w:ascii="Times New Roman" w:hAnsi="Times New Roman"/>
        </w:rPr>
        <w:t xml:space="preserve"> зада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исло членов жюри муниципального этапов олимпиады по каждому общеобразовательному предмету должно составлять не менее 5 человек</w:t>
      </w:r>
      <w:r>
        <w:rPr/>
        <w:t>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юри не проверяет и не оценивает работы, выполненные на листах, помеченных как «Черновик»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рку выполненных олимпиадных работ участников рекомендуется проводить не менее чем двумя членами жюри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Членам жюри олимпиады запрещается копировать и выносить выполненные олимпиадные работы участников из аудиторий, в которых они проверяются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ле проверки всех выполненных олимпиадных работ участников олимпиады жюри составляет протокол результатов (в котором фиксируется количество баллов по каждому заданию, а также общая сумма баллов участника) и передает их в оргкомитет для декодирования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проведения процедуры декодирования результаты участников (в виде рейтинговой таблицы) размещаются на информационном стенде площадки и официальном ресурсе организатора муниципального этапа олимпиады (в том числе в сети Интернет)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ле проведения процедуры апелляции жюри олимпиады в рейтинговую таблицу вносятся изменения результатов участников олимпиады.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 xml:space="preserve">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, а также публикацией на информационном ресурсе организатора. 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ПМК может выборочно перепроверить работы участников муниципального этапа олимпиады.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перепроверки выполненных заданий муниципального этапа олимпиады определяет организатор регионального этапа олимпиады.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Методика оценивания выполнения олимпиадных заданий</w:t>
      </w:r>
    </w:p>
    <w:p>
      <w:pPr>
        <w:pStyle w:val="Default"/>
        <w:spacing w:lineRule="auto" w:line="36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Для повышения качества проверки обязательным является требование двух независимых проверок каждого решения.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Каждая задача оценивается целым числом баллов от 0 до 7. Итог подводится по сумме баллов, набранных Участником. Максимальное количество баллов за всю работу – 35.</w:t>
      </w:r>
    </w:p>
    <w:p>
      <w:pPr>
        <w:pStyle w:val="Default"/>
        <w:spacing w:lineRule="auto" w:line="36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981"/>
      </w:tblGrid>
      <w:tr>
        <w:trPr>
          <w:trHeight w:val="2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аллы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авильность (ошибочность) решения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ное верное решение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-7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-6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ешение содержит незначительные ошибки, пробелы в обоснованиях, но в целом верно и может стать полностью правильным после небольших исправлений или дополнений.</w:t>
            </w:r>
          </w:p>
        </w:tc>
      </w:tr>
      <w:tr>
        <w:trPr>
          <w:trHeight w:val="25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рно рассмотрен один из двух (более сложный) существенных случаев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3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оказаны вспомогательные утверждения, помогающие в решении задачи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right="14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неверное, продвижения отсутствуют.</w:t>
            </w:r>
          </w:p>
        </w:tc>
      </w:tr>
      <w:tr>
        <w:trPr>
          <w:trHeight w:val="1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тсутствует.</w:t>
            </w:r>
          </w:p>
        </w:tc>
      </w:tr>
    </w:tbl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autoSpaceDE w:val="false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мимо того, жюри муниципального этапа следует помнить, что: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;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б) олимпиадная работа не является контрольной работой участника, поэтому любые исправления в работе, в том числе зачеркивание ранее написанного текста, не являются основанием для снятия баллов; недопустимо снятие баллов в работе за неаккуратность записи; 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</w:rPr>
        <w:t>в) баллы не выставляются «за старание участника», в том числе за запись в работе большого по объему текста, не содержащего продвижений в решении задачи;</w:t>
      </w:r>
      <w:r>
        <w:rPr/>
        <w:t xml:space="preserve">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бедителями олимпиады в одной параллели могут стать несколько участников, набравшие наибольшее количество баллов.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Проведение процедуры анализа, показа и апелляции по результатам проверки заданий муниципального этапа олимпиады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i/>
        </w:rPr>
        <w:t>Анализ</w:t>
      </w:r>
      <w:r>
        <w:rPr>
          <w:rFonts w:cs="Times New Roman" w:ascii="Times New Roman" w:hAnsi="Times New Roman"/>
        </w:rPr>
        <w:t xml:space="preserve"> заданий и их решений осуществляют члены жюри муниципального этапа олимпиады и проходит в сроки, уставленные оргкомитетом. По решению организатора анализ заданий и их решений может проводиться очно или с использованием информационно-коммуникационных технологий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.</w:t>
      </w: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При анализе заданий и их решений вправе присутствовать участники олимпиады, члены оргкомитета, общественные наблюдатели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сле проведения анализа заданий и их решений в установленное организатором время жюри (по запросу участника олимпиады) проводит показ выполненной им олимпиадной работы. </w:t>
      </w:r>
      <w:r>
        <w:rPr>
          <w:rFonts w:cs="Times New Roman" w:ascii="Times New Roman" w:hAnsi="Times New Roman"/>
          <w:i/>
        </w:rPr>
        <w:t>Показ</w:t>
      </w:r>
      <w:r>
        <w:rPr>
          <w:rFonts w:cs="Times New Roman" w:ascii="Times New Roman" w:hAnsi="Times New Roman"/>
        </w:rPr>
        <w:t xml:space="preserve"> работы осуществляется лично участнику олимпиады, выполнившему 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ждый участник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. Участник во время показа работ вправе задать уточняющие вопросы по содержанию работы. Присутствующим лицам, во время показа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рещено выносить работы участников олимпиады из локации (аудитории), выполнять её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фото и видеофиксацию, делать на олимпиадной работе какие-либо пометки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показа выполненных олимпиадных работ жюри не вправе изменять баллы, выставленные при проверке олимпиадных заданий. Участник олимпиады вправе лично подать апелляцию о несогласии с выставленными баллами (далее – апелляция) в создаваемую организатором апелляционную комиссию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организатора </w:t>
      </w:r>
      <w:r>
        <w:rPr>
          <w:rFonts w:cs="Times New Roman" w:ascii="Times New Roman" w:hAnsi="Times New Roman"/>
          <w:i/>
        </w:rPr>
        <w:t>апелляция</w:t>
      </w:r>
      <w:r>
        <w:rPr>
          <w:rFonts w:cs="Times New Roman" w:ascii="Times New Roman" w:hAnsi="Times New Roman"/>
        </w:rPr>
        <w:t xml:space="preserve"> может проводиться как в очной форме, так и с использованием информационно-коммуникационных технологий. В случае проведения апелляции с использованием информационно-коммуникационных технологий организатор должен создать все необходимые условия для качественного и объективного проведения данной процедуры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При рассмотрении апелляции могут присутствовать общественные наблюдатели, сопровождающие лица, должностные лица Министерства просвещения Российской Федерации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Указанные лица не вправе принимать участие в рассмотрении апелляции. В случае нарушения указанного требования, перечисленные лица удаляются апелляционной комиссией из аудитории с составлением акта об их удалении, который предоставляется организатору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смотрение апелляции проводится в присутствии участника олимпиады, если он в своем заявлении не просит рассмотреть её без его участ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роведения апелляции организатором олимпиады, в соответствии с Порядком проведения ВсОШ создается апелляционная комиссия. Рекомендуемое количество членов комиссии – нечетное, но не менее 3-х человек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Апелляционная комиссия до начала рассмотрения апелляции запрашивает у участника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заседании апелляционной комиссии рассматривается оценивание только тех заданий, которые указаны в заявлении на апелляцию. Решения апелляционной комиссии принимаются простым большинством голосов от списочного состава апелляционной комиссии. В случае равенства голосов председатель комиссии имеет право решающего голос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Для рассмотрения апелляции членам апелляционной комиссии предоставляются либо копии, либо оригинал проверенной жюри работы участника олимпиады (в случае выполнения задания, предусматривающего устный ответ, – аудиозаписи устных ответов участников олимпиады), олимпиадные задания, критерии и методика их оценивания, предварительный протокол оценивания работ участников.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неявки по уважительным причинам (болезни или иных обстоятельств), подтвержденным документально, участника, не просившего о рассмотрении апелляции без его участия, рассмотрение апелляции по существу проводится без его участия. В случае неявки на процедуру очного рассмотрения апелляции без объяснения причин участника, не просившего о рассмотрении апелляции без его участия, рассмотрение апелляции по существу не проводится.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ляционная комиссия может принять следующие решения: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клонить апелляцию, сохранив количество баллов; 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довлетворить апелляцию с понижением количества баллов;</w:t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довлетворить апелляцию с повышением количества баллов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Решение апелляционной комиссии является окончательным. Решения апелляционной комиссии оформляются протоколами по установленной организатором форме. Протоколы апелляции передаются председателем апелляционной комиссии в оргкомитет.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орядок подведения итогов олимпиады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На основании протоколов апелляционной комиссии председатель жюри вносит изменения в рейтинговую таблицу и определяет победителей и призёров соответствующего этапа олимпиады по общеобразовательному предмету. 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В случае выявления организатором олимпиады при пересмотре индивидуальных результатов технических ошибок в протоколах жюри, допущенных при подсчёте баллов за выполнение заданий, в итоговые результаты соответствующего этапа олимпиады должны быть внесены соответствующие изменения.</w:t>
      </w:r>
    </w:p>
    <w:p>
      <w:pPr>
        <w:pStyle w:val="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Организатор олимпиады в срок до 14 календарных дней с момента окончания проведения олимпиады должен утвердить итоговые результаты соответствующего этапа по каждому общеобразовательному предмету.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Итоговые результаты олимпиады организатор публикует на своем официальном ресурсе в сети Интернет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</w:rPr>
        <w:t>Р</w:t>
      </w:r>
      <w:r>
        <w:rPr>
          <w:rFonts w:cs="Times New Roman" w:ascii="Times New Roman" w:hAnsi="Times New Roman"/>
          <w:b/>
        </w:rPr>
        <w:t>есурсы и литература для подготовки школьников к олимпиаде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widowControl/>
        <w:autoSpaceDE w:val="fals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и и методические пособия: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Агаханов Н. Х., Подлипский О. К. Муниципальные олимпиады Московской области по математике. – М.: МЦНМО, 2019. – 400 с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2. Адельшин А. В., Кукина Е. Г., Латыпов И. А. и др. Математическая олимпиада им. Г. П. Кукина. Омск, 2007–2009. – М.: МЦНМО, 2011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3. Блинков А. Д., Горская Е. С., Гуровиц В. М. (сост.). Московские математические регаты. Часть 1. 1998–2006. – М.: МЦНМО, 2014. 4. Блинков А. Д. (сост.). Московские математические регаты. Часть 2. 2006-2013. – М.: МЦНМО, 2014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</w:rPr>
        <w:t xml:space="preserve">5. Генкин С. А., Итенберг И. В., Фомин Д. В. Ленинградские математические кружки. – М.: МЦНМО, 2022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Горбачев Н. В. Сборник олимпиадных задач по математике. – М.: МЦНМО, 2013.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</w:rPr>
        <w:t>Интернет-ресурс: http://www.problems.ru/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problems.ru/</w:t>
        </w:r>
      </w:hyperlink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Журналы: «Квант», «Квантик», «Математика в школе», «Математика для школьников». </w:t>
      </w:r>
    </w:p>
    <w:sectPr>
      <w:type w:val="nextPage"/>
      <w:pgSz w:w="11906" w:h="16838"/>
      <w:pgMar w:left="1134" w:right="111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Сноска_"/>
    <w:qFormat/>
    <w:rPr>
      <w:sz w:val="15"/>
      <w:szCs w:val="15"/>
      <w:lang w:bidi="ar-SA"/>
    </w:rPr>
  </w:style>
  <w:style w:type="character" w:styleId="2">
    <w:name w:val="Сноска (2)_"/>
    <w:qFormat/>
    <w:rPr>
      <w:sz w:val="19"/>
      <w:szCs w:val="19"/>
      <w:lang w:bidi="ar-SA"/>
    </w:rPr>
  </w:style>
  <w:style w:type="character" w:styleId="8pt">
    <w:name w:val="Сноска + 8 pt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210pt">
    <w:name w:val="Сноска (2)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21">
    <w:name w:val="Сноска (2)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Style13">
    <w:name w:val="Основной текст_"/>
    <w:qFormat/>
    <w:rPr>
      <w:sz w:val="19"/>
      <w:szCs w:val="19"/>
      <w:lang w:bidi="ar-SA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pt">
    <w:name w:val="Основной текст + 10 pt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Style16">
    <w:name w:val="Основной текст + Полужирный;Курсив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23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9">
    <w:name w:val="Основной текст (9)_"/>
    <w:qFormat/>
    <w:rPr>
      <w:rFonts w:ascii="Franklin Gothic Heavy" w:hAnsi="Franklin Gothic Heavy" w:eastAsia="Franklin Gothic Heavy" w:cs="Franklin Gothic Heavy"/>
      <w:sz w:val="12"/>
      <w:szCs w:val="12"/>
      <w:lang w:bidi="ar-SA"/>
    </w:rPr>
  </w:style>
  <w:style w:type="character" w:styleId="FranklinGothicHeavy55pt">
    <w:name w:val="Колонтитул + Franklin Gothic Heavy;5;5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78"/>
      <w:jc w:val="both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24">
    <w:name w:val="Сноска (2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221" w:before="1020" w:after="28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120"/>
      <w:jc w:val="center"/>
    </w:pPr>
    <w:rPr>
      <w:rFonts w:ascii="Franklin Gothic Heavy" w:hAnsi="Franklin Gothic Heavy" w:eastAsia="Franklin Gothic Heavy" w:cs="Times New Roman"/>
      <w:color w:val="000000"/>
      <w:sz w:val="12"/>
      <w:szCs w:val="12"/>
      <w:lang w:val="en-US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blem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22:42:00Z</dcterms:created>
  <dc:creator>U 31-2</dc:creator>
  <dc:description/>
  <cp:keywords/>
  <dc:language>en-US</dc:language>
  <cp:lastModifiedBy>IRO</cp:lastModifiedBy>
  <cp:lastPrinted>2019-10-16T12:03:00Z</cp:lastPrinted>
  <dcterms:modified xsi:type="dcterms:W3CDTF">2024-10-22T09:37:00Z</dcterms:modified>
  <cp:revision>38</cp:revision>
  <dc:subject/>
  <dc:title>20 лет спустя</dc:title>
</cp:coreProperties>
</file>