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роведению муниципальног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этапа всероссийской олимпиады школьников по биологии на 2024-2025 уч.год</w:t>
      </w:r>
    </w:p>
    <w:p>
      <w:pPr>
        <w:pStyle w:val="Normal"/>
        <w:spacing w:lineRule="atLeast" w:line="100" w:before="0" w:after="20"/>
        <w:ind w:left="-851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ональная предметно – методическая</w:t>
      </w:r>
    </w:p>
    <w:p>
      <w:pPr>
        <w:pStyle w:val="Normal"/>
        <w:spacing w:lineRule="atLeast" w:line="100" w:before="0" w:after="20"/>
        <w:ind w:left="-851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иссия по биологии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Настоящие методические рекомендации подготовлены в соответствии с 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актуальным Порядком проведения всероссийской олимпиады школьников (далее - Порядок), утвержденного приказом Минобрнауки Российский Федерации от 27 ноября 2020 г. №678 (зарегистрирован Минюстом России 05 марта 2021 г., регистрационный № 62664),  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методическими рекомендациями Центральной предметно-методической комиссии Всероссийской олимпиады школьников по биологии в 2024-2025 уч. году</w:t>
      </w:r>
      <w:r>
        <w:rPr>
          <w:rStyle w:val="S3"/>
          <w:rFonts w:cs="Times New Roman" w:ascii="Times New Roman" w:hAnsi="Times New Roman"/>
          <w:sz w:val="24"/>
          <w:szCs w:val="24"/>
          <w:shd w:fill="FFFFFF" w:val="clear"/>
        </w:rPr>
        <w:t>, а также соответствующими нормативными документами Департамента образования Орловской области.</w:t>
      </w:r>
    </w:p>
    <w:p>
      <w:pPr>
        <w:pStyle w:val="Normal"/>
        <w:spacing w:lineRule="atLeast" w:line="100" w:before="0" w:after="20"/>
        <w:ind w:left="-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" w:before="2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ая характеристика муниципального этапа олимпиады по биологии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щие организационные вопросы муниципального этапа олимпиады</w:t>
      </w:r>
    </w:p>
    <w:p>
      <w:pPr>
        <w:pStyle w:val="Normal"/>
        <w:shd w:fill="FFFFFF" w:val="clear"/>
        <w:spacing w:lineRule="atLeast" w:line="20" w:before="2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3.Перечень справочных материалов, средств связи и электронно-вычисли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хники, разрешенных к использованию во время провед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тапа олимпиады по биологии.</w:t>
      </w:r>
    </w:p>
    <w:p>
      <w:pPr>
        <w:pStyle w:val="Normal"/>
        <w:shd w:fill="FFFFFF" w:val="clear"/>
        <w:spacing w:lineRule="atLeast" w:line="20" w:before="28" w:after="4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нципы формирования олимпиадных заданий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верка и система оценивания заданий муниципального этапа</w:t>
      </w:r>
    </w:p>
    <w:p>
      <w:pPr>
        <w:pStyle w:val="Normal"/>
        <w:spacing w:lineRule="atLeast" w:line="20" w:before="0" w:after="48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подведения итогов Олимпиады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рядок показа и разбора заданий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орядок проведения апелляции по результатам проверки заданий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еречень материально-технического обеспечения</w:t>
      </w:r>
    </w:p>
    <w:p>
      <w:pPr>
        <w:pStyle w:val="Normal"/>
        <w:shd w:fill="FFFFFF" w:val="clear"/>
        <w:spacing w:lineRule="atLeast" w:line="20" w:before="28" w:after="4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писок литературы и Интернет-ресурсы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ая характеристика муниципального этапа олимпиады по биологии.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ge197R_mcid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лимпиада по биологии проводится в целях выявления и развития у обучающихся </w:t>
        <w:br/>
        <w:t xml:space="preserve">творческих способностей и интереса к научной (научно-исследовательской) деятельности, </w:t>
        <w:br/>
        <w:t xml:space="preserve">пропаганды научных знаний. 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униципального этапа Всероссийской олимпиады школьников должно быть основано на органическом сочетании единства требований, предъявляемых к участникам во всех муниципальных образованиях области.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дготовке заданий олимпиады муниципального этапа необходимо учитывать необходимость усложнения заданий по мере повышения олимпиадного уровня и поставленные перед этапом цели, предполагающие возможно более широкое привлечение интересующихся биологией школьников к олимпиадному движению. Следует учитывать следующие характеристики муниципального этапа: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ламент проведения муниципального этапа олимпиады приведен в таблице (см. таблицу 1).</w:t>
      </w:r>
    </w:p>
    <w:p>
      <w:pPr>
        <w:pStyle w:val="Normal"/>
        <w:shd w:fill="FFFFFF" w:val="clear"/>
        <w:spacing w:lineRule="atLeast" w:line="100" w:before="28" w:after="28"/>
        <w:ind w:left="0" w:right="0" w:firstLine="7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блица 1. Регламент муниципального этапа Олимпиады</w:t>
      </w:r>
    </w:p>
    <w:tbl>
      <w:tblPr>
        <w:tblW w:w="9414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8"/>
        <w:gridCol w:w="4796"/>
      </w:tblGrid>
      <w:tr>
        <w:trPr/>
        <w:tc>
          <w:tcPr>
            <w:tcW w:w="9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й этап</w:t>
            </w:r>
          </w:p>
        </w:tc>
      </w:tr>
      <w:tr>
        <w:trPr>
          <w:trHeight w:val="366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и участников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11 классы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мое время для проведения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7-8 классов: 120 минут</w:t>
            </w:r>
          </w:p>
        </w:tc>
      </w:tr>
      <w:tr>
        <w:trPr>
          <w:trHeight w:val="287" w:hRule="atLeast"/>
        </w:trPr>
        <w:tc>
          <w:tcPr>
            <w:tcW w:w="4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9-11 классов: 120 минут</w:t>
            </w:r>
          </w:p>
        </w:tc>
      </w:tr>
    </w:tbl>
    <w:p>
      <w:pPr>
        <w:pStyle w:val="Normal"/>
        <w:shd w:fill="FFFFFF" w:val="clear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щие организационные вопросы муниципального этапа олимпиады</w:t>
      </w:r>
    </w:p>
    <w:p>
      <w:pPr>
        <w:pStyle w:val="Normal"/>
        <w:shd w:fill="FFFFFF" w:val="clear"/>
        <w:spacing w:lineRule="atLeast" w:line="100" w:before="28" w:after="28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этап олимпиады проводится по разработанным региональными предметно-методическими комиссиями заданиям, основанным на содержании образовательных программ основного общего и среднего общего образования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глублённого уровня и соответствующей направл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профиля), для 7-11 классов.</w:t>
      </w:r>
    </w:p>
    <w:p>
      <w:pPr>
        <w:pStyle w:val="Normal"/>
        <w:shd w:fill="FFFFFF" w:val="clear"/>
        <w:spacing w:lineRule="atLeast" w:line="100" w:before="28" w:after="28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униципального этапа олимпиады по биологии не требует специальных технических средств, однако сопряжено с распечаткой и последующей проверкой олимпиадных заданий достаточно большого объема. Муниципальный этап олимпиады проводится в один тур.</w:t>
      </w:r>
    </w:p>
    <w:p>
      <w:pPr>
        <w:pStyle w:val="Normal"/>
        <w:shd w:fill="FFFFFF" w:val="clear"/>
        <w:spacing w:lineRule="atLeast" w:line="100" w:before="28" w:after="28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ведения муниципального этапа олимпиады формируются оргкомитет и жюри муниципального этапа олимпиады.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комитет муниципального этапа: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и действующими на момент проведения олимпиады санитарно - 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основного общего и среднего общего образования;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Symbol" w:hAnsi="Symbol" w:eastAsia="Times New Roman" w:cs="Symbol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ёт ответственность за жизнь и здоровье участников олимпиады во время проведения муниципального этапа олимпиады по биологии.</w:t>
      </w:r>
    </w:p>
    <w:p>
      <w:pPr>
        <w:pStyle w:val="Normal"/>
        <w:shd w:fill="FFFFFF" w:val="clear"/>
        <w:spacing w:lineRule="atLeast" w:line="100" w:before="28" w:after="28"/>
        <w:ind w:left="0" w:right="0" w:firstLine="70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муниципального этапа Олимпиады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ся из числа научных и педагогических работников, аспирантов образовательных организаций высшего профессионального образования.</w:t>
      </w:r>
    </w:p>
    <w:p>
      <w:pPr>
        <w:pStyle w:val="Normal"/>
        <w:shd w:fill="FFFFFF" w:val="clear"/>
        <w:spacing w:lineRule="atLeast" w:line="100" w:before="28" w:after="28"/>
        <w:ind w:left="0" w:right="0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муниципального этапа Олимпиад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оверяет и оценивает выполненные олимпиадные задания; проводит разбор и анализ выполненных олимпиадных заданий с участниками Олимпиады и сопровождающими лицами, объясняя критерии оценивания заданий; составляет рейтинговые таблицы по результатам выполнения заданий участниками Олимпиады муниципального этапа; рассматривает совместно с Оргкомитетом муниципального этапа Олимпиады апелляции участников; определяет победителей и призёров муниципального этапа Олимпиады в соответствии с квотой для победителей и призёров данного этапа; оформляет протокол заседания по определению победителей и призеров Олимпиады муниципального этапа; представляет в Оргкомитет муниципального этапа Олимпиады аналитический отчёт о результатах проведения указанного этапа Олимпиады.</w:t>
      </w:r>
    </w:p>
    <w:p>
      <w:pPr>
        <w:pStyle w:val="Normal"/>
        <w:shd w:fill="FFFFFF" w:val="clear"/>
        <w:spacing w:lineRule="atLeast" w:line="100" w:before="28" w:after="28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порядка регистрации участников, процедуры шифрования и дешифрования работ, сроков проверки работ относится к компетенции Оргкомитета муниципального этапа. Важно, чтобы организация проведения этапа, доставки работ в места их проверки, объявления результатов обеспечивали единство возможностей для всех участников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юри этапа должно объявить баллы, полученные всеми участниками, в том числе не ставшими победителями и призерами.</w:t>
      </w:r>
    </w:p>
    <w:p>
      <w:pPr>
        <w:pStyle w:val="Normal"/>
        <w:shd w:fill="FFFFFF" w:val="clear"/>
        <w:spacing w:lineRule="atLeast" w:line="100" w:before="28" w:after="28"/>
        <w:ind w:left="0" w:right="0"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униципальном этапе олимпиады по биологии принимают участие обучающиеся 7–11 классов образовательных организаций: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shd w:fill="FFFFFF" w:val="clear"/>
        <w:spacing w:lineRule="atLeast" w:line="100" w:before="28" w:after="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еречень справочных материалов, средств связи и электронно-вычислительной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техники, разрешенных к использованию во время проведения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этапа олимпиады по биологии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о время проведения олимпиады участники олимпиады должны соблюдать</w:t>
        <w:br/>
        <w:t>действующие требования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1" w:name="page200R_mcid48"/>
      <w:bookmarkEnd w:id="1"/>
      <w:r>
        <w:rPr>
          <w:rFonts w:cs="Times New Roman" w:ascii="Times New Roman" w:hAnsi="Times New Roman"/>
          <w:sz w:val="24"/>
          <w:szCs w:val="24"/>
        </w:rPr>
        <w:t xml:space="preserve">Для выполнения заданий все участники </w:t>
      </w:r>
      <w:bookmarkStart w:id="2" w:name="page200R_mcid49"/>
      <w:bookmarkEnd w:id="2"/>
      <w:r>
        <w:rPr>
          <w:rFonts w:cs="Times New Roman" w:ascii="Times New Roman" w:hAnsi="Times New Roman"/>
          <w:sz w:val="24"/>
          <w:szCs w:val="24"/>
        </w:rPr>
        <w:t>о</w:t>
      </w:r>
      <w:bookmarkStart w:id="3" w:name="page200R_mcid50"/>
      <w:bookmarkEnd w:id="3"/>
      <w:r>
        <w:rPr>
          <w:rFonts w:cs="Times New Roman" w:ascii="Times New Roman" w:hAnsi="Times New Roman"/>
          <w:sz w:val="24"/>
          <w:szCs w:val="24"/>
        </w:rPr>
        <w:t xml:space="preserve">лимпиады обеспечиваются отдельным </w:t>
      </w:r>
      <w:bookmarkStart w:id="4" w:name="page200R_mcid51"/>
      <w:bookmarkEnd w:id="4"/>
      <w:r>
        <w:rPr>
          <w:rFonts w:cs="Times New Roman" w:ascii="Times New Roman" w:hAnsi="Times New Roman"/>
          <w:sz w:val="24"/>
          <w:szCs w:val="24"/>
        </w:rPr>
        <w:br/>
        <w:t xml:space="preserve">рабочим местом. </w:t>
      </w:r>
      <w:bookmarkStart w:id="5" w:name="page200R_mcid52"/>
      <w:bookmarkEnd w:id="5"/>
      <w:r>
        <w:rPr>
          <w:rFonts w:cs="Times New Roman" w:ascii="Times New Roman" w:hAnsi="Times New Roman"/>
          <w:sz w:val="24"/>
          <w:szCs w:val="24"/>
        </w:rPr>
        <w:t xml:space="preserve">При </w:t>
      </w:r>
      <w:bookmarkStart w:id="6" w:name="page200R_mcid53"/>
      <w:bookmarkEnd w:id="6"/>
      <w:r>
        <w:rPr>
          <w:rFonts w:cs="Times New Roman" w:ascii="Times New Roman" w:hAnsi="Times New Roman"/>
          <w:sz w:val="24"/>
          <w:szCs w:val="24"/>
        </w:rPr>
        <w:t>использовани</w:t>
      </w:r>
      <w:bookmarkStart w:id="7" w:name="page200R_mcid54"/>
      <w:bookmarkEnd w:id="7"/>
      <w:r>
        <w:rPr>
          <w:rFonts w:cs="Times New Roman" w:ascii="Times New Roman" w:hAnsi="Times New Roman"/>
          <w:sz w:val="24"/>
          <w:szCs w:val="24"/>
        </w:rPr>
        <w:t>и</w:t>
      </w:r>
      <w:bookmarkStart w:id="8" w:name="page200R_mcid55"/>
      <w:bookmarkEnd w:id="8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9" w:name="page200R_mcid56"/>
      <w:bookmarkEnd w:id="9"/>
      <w:r>
        <w:rPr>
          <w:rFonts w:cs="Times New Roman" w:ascii="Times New Roman" w:hAnsi="Times New Roman"/>
          <w:sz w:val="24"/>
          <w:szCs w:val="24"/>
        </w:rPr>
        <w:t>информационно</w:t>
      </w:r>
      <w:bookmarkStart w:id="10" w:name="page200R_mcid57"/>
      <w:bookmarkEnd w:id="10"/>
      <w:r>
        <w:rPr>
          <w:rFonts w:cs="Times New Roman" w:ascii="Times New Roman" w:hAnsi="Times New Roman"/>
          <w:sz w:val="24"/>
          <w:szCs w:val="24"/>
        </w:rPr>
        <w:t>-</w:t>
      </w:r>
      <w:bookmarkStart w:id="11" w:name="page200R_mcid58"/>
      <w:bookmarkEnd w:id="11"/>
      <w:r>
        <w:rPr>
          <w:rFonts w:cs="Times New Roman" w:ascii="Times New Roman" w:hAnsi="Times New Roman"/>
          <w:sz w:val="24"/>
          <w:szCs w:val="24"/>
        </w:rPr>
        <w:t>коммуникационных т</w:t>
      </w:r>
      <w:bookmarkStart w:id="12" w:name="page200R_mcid59"/>
      <w:bookmarkEnd w:id="12"/>
      <w:r>
        <w:rPr>
          <w:rFonts w:cs="Times New Roman" w:ascii="Times New Roman" w:hAnsi="Times New Roman"/>
          <w:sz w:val="24"/>
          <w:szCs w:val="24"/>
        </w:rPr>
        <w:t>ехнологий</w:t>
      </w:r>
      <w:bookmarkStart w:id="13" w:name="page200R_mcid60"/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4" w:name="page200R_mcid61"/>
      <w:bookmarkEnd w:id="14"/>
      <w:r>
        <w:rPr>
          <w:rFonts w:cs="Times New Roman" w:ascii="Times New Roman" w:hAnsi="Times New Roman"/>
          <w:sz w:val="24"/>
          <w:szCs w:val="24"/>
        </w:rPr>
        <w:br/>
        <w:t>для</w:t>
      </w:r>
      <w:bookmarkStart w:id="15" w:name="page200R_mcid62"/>
      <w:bookmarkEnd w:id="15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6" w:name="page200R_mcid63"/>
      <w:bookmarkEnd w:id="16"/>
      <w:r>
        <w:rPr>
          <w:rFonts w:cs="Times New Roman" w:ascii="Times New Roman" w:hAnsi="Times New Roman"/>
          <w:sz w:val="24"/>
          <w:szCs w:val="24"/>
        </w:rPr>
        <w:t>проведения этапа каждый участник должен быть обеспечен персональным компьютером или другим электронным средством связи с выходом в интернет, на который будет загружен комплект заданий.</w:t>
      </w:r>
      <w:bookmarkStart w:id="17" w:name="page200R_mcid66"/>
      <w:bookmarkEnd w:id="17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8" w:name="page200R_mcid67"/>
      <w:bookmarkEnd w:id="18"/>
      <w:r>
        <w:rPr>
          <w:rFonts w:cs="Times New Roman" w:ascii="Times New Roman" w:hAnsi="Times New Roman"/>
          <w:sz w:val="24"/>
          <w:szCs w:val="24"/>
        </w:rPr>
        <w:t>Все рабочие места участников олимпиады должны обеспечиват</w:t>
      </w:r>
      <w:bookmarkStart w:id="19" w:name="page200R_mcid68"/>
      <w:bookmarkEnd w:id="19"/>
      <w:r>
        <w:rPr>
          <w:rFonts w:cs="Times New Roman" w:ascii="Times New Roman" w:hAnsi="Times New Roman"/>
          <w:sz w:val="24"/>
          <w:szCs w:val="24"/>
        </w:rPr>
        <w:t xml:space="preserve">ь </w:t>
      </w:r>
      <w:bookmarkStart w:id="20" w:name="page200R_mcid69"/>
      <w:bookmarkEnd w:id="20"/>
      <w:r>
        <w:rPr>
          <w:rFonts w:cs="Times New Roman" w:ascii="Times New Roman" w:hAnsi="Times New Roman"/>
          <w:sz w:val="24"/>
          <w:szCs w:val="24"/>
        </w:rPr>
        <w:t>им</w:t>
      </w:r>
      <w:bookmarkStart w:id="21" w:name="page200R_mcid70"/>
      <w:bookmarkEnd w:id="21"/>
      <w:r>
        <w:rPr>
          <w:rFonts w:cs="Times New Roman" w:ascii="Times New Roman" w:hAnsi="Times New Roman"/>
          <w:sz w:val="24"/>
          <w:szCs w:val="24"/>
        </w:rPr>
        <w:t xml:space="preserve"> равные условия и соответствовать действующим на момент проведения олимпиады санитарно</w:t>
      </w:r>
      <w:bookmarkStart w:id="22" w:name="page200R_mcid73"/>
      <w:bookmarkEnd w:id="22"/>
      <w:r>
        <w:rPr>
          <w:rFonts w:cs="Times New Roman" w:ascii="Times New Roman" w:hAnsi="Times New Roman"/>
          <w:sz w:val="24"/>
          <w:szCs w:val="24"/>
        </w:rPr>
        <w:t>-</w:t>
      </w:r>
      <w:bookmarkStart w:id="23" w:name="page200R_mcid74"/>
      <w:bookmarkEnd w:id="23"/>
      <w:r>
        <w:rPr>
          <w:rFonts w:cs="Times New Roman" w:ascii="Times New Roman" w:hAnsi="Times New Roman"/>
          <w:sz w:val="24"/>
          <w:szCs w:val="24"/>
        </w:rPr>
        <w:t>эпидемиологическим правилам и нормам.</w:t>
      </w:r>
      <w:bookmarkStart w:id="24" w:name="page200R_mcid75"/>
      <w:bookmarkEnd w:id="24"/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Участники могут взять в аудиторию только ручку (синего или черного цвета),</w:t>
        <w:br/>
        <w:t>прохладительные напитки в прозрачной упаковке, шоколад. Все остальное должно быть</w:t>
        <w:br/>
        <w:t>сложено в специально отведенном для вещей месте. В аудиторию не разрешается брать</w:t>
        <w:br/>
        <w:t>справочные материалы, средства сотовой связи, фото- и видео аппаратуру.</w:t>
        <w:br/>
        <w:t>Во время выполнения заданий участник может выходить из аудитории только в</w:t>
        <w:br/>
        <w:t>сопровождении дежурного, при этом его работа остается в аудитории. Время ухода и</w:t>
        <w:br/>
        <w:t>возвращения учащегося должно быть записано на оборотной стороне листа ответов.</w:t>
        <w:br/>
        <w:t>В случае если участником будут допущены нарушения, организаторы олимпиады</w:t>
        <w:br/>
        <w:t>вправе удалить данного участника олимпиады из аудитории, составив акт об удалении.</w:t>
      </w:r>
    </w:p>
    <w:p>
      <w:pPr>
        <w:pStyle w:val="Normal"/>
        <w:shd w:fill="FFFFFF" w:val="clear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инципы формирования олимпиадных заданий</w:t>
      </w:r>
    </w:p>
    <w:p>
      <w:pPr>
        <w:pStyle w:val="P16"/>
        <w:shd w:fill="FFFFFF" w:val="clear"/>
        <w:ind w:left="0" w:right="0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>При формирования олимпиадных заданий на муниципальном уровне должны быть реализованы следующие принципы:</w:t>
      </w:r>
    </w:p>
    <w:p>
      <w:pPr>
        <w:pStyle w:val="Normal"/>
        <w:shd w:fill="FFFFFF" w:val="clear"/>
        <w:ind w:left="0" w:right="0" w:firstLine="533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5" w:name="page204R_mcid14"/>
      <w:bookmarkEnd w:id="25"/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ответствие уровня сложности заданий заявленной возрастной группе; </w:t>
      </w:r>
      <w:bookmarkStart w:id="26" w:name="page204R_mcid15"/>
      <w:bookmarkEnd w:id="26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тематическое разнообразие заданий; </w:t>
      </w:r>
      <w:bookmarkStart w:id="27" w:name="page204R_mcid16"/>
      <w:bookmarkEnd w:id="27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корректность формулировок заданий; </w:t>
      </w:r>
      <w:bookmarkStart w:id="28" w:name="page204R_mcid17"/>
      <w:bookmarkEnd w:id="28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указание максимального балла за каждое задание и за тур в целом; </w:t>
      </w:r>
      <w:bookmarkStart w:id="29" w:name="page204R_mcid18"/>
      <w:bookmarkEnd w:id="29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соответствие заданий критериям и методике оценивания; </w:t>
      </w:r>
      <w:bookmarkStart w:id="30" w:name="page204R_mcid19"/>
      <w:bookmarkEnd w:id="30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наличие заданий, выявляющих склонность к научной деятельности и высокий </w:t>
        <w:br/>
        <w:t>уровень интеллектуального развития участник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bookmarkStart w:id="31" w:name="page205R_mcid0"/>
      <w:bookmarkEnd w:id="31"/>
      <w:r>
        <w:rPr>
          <w:rFonts w:eastAsia="Times New Roman" w:cs="Times New Roman" w:ascii="Times New Roman" w:hAnsi="Times New Roman"/>
          <w:sz w:val="24"/>
          <w:szCs w:val="24"/>
        </w:rPr>
        <w:t xml:space="preserve">−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ичие заданий, выявляющих склонность к специальности (профессиональной </w:t>
        <w:br/>
        <w:t xml:space="preserve">деятельности), для получения которой могут быть потенциально востребованы результаты олимпиады; </w:t>
      </w:r>
      <w:bookmarkStart w:id="32" w:name="page205R_mcid1"/>
      <w:bookmarkEnd w:id="32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недопустимо наличие заданий, противоречащих правовым, этическим, </w:t>
        <w:br/>
        <w:t xml:space="preserve">эстетическим, религиозным нормам, демонстрирующих аморальные, противоправные </w:t>
        <w:br/>
        <w:t xml:space="preserve">модели поведения и т.п.; </w:t>
      </w:r>
      <w:bookmarkStart w:id="33" w:name="page205R_mcid2"/>
      <w:bookmarkEnd w:id="33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задания необходимо готовить в тестовой форме закрытого типа, что повышает </w:t>
        <w:br/>
        <w:t xml:space="preserve">объективность оценивания конкурсантов и позволяет охватить больший объем </w:t>
        <w:br/>
        <w:t xml:space="preserve">контролируемых элементов знаний; </w:t>
      </w:r>
      <w:bookmarkStart w:id="34" w:name="page205R_mcid3"/>
      <w:bookmarkEnd w:id="34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форма заданий должна быть такой, чтобы на решение каждого участник тратил </w:t>
        <w:br/>
        <w:t xml:space="preserve">минимальное время; </w:t>
      </w:r>
      <w:bookmarkStart w:id="35" w:name="page205R_mcid4"/>
      <w:bookmarkEnd w:id="35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задания должны быть написаны понятно, доходчиво и лаконично и иметь </w:t>
        <w:br/>
        <w:t xml:space="preserve">однозначные решения (ответы); </w:t>
      </w:r>
      <w:bookmarkStart w:id="36" w:name="page205R_mcid5"/>
      <w:bookmarkEnd w:id="36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в закрытых тестовых заданиях для маскировки верного ответа должны быть </w:t>
        <w:br/>
        <w:t xml:space="preserve">использованы только реально существующие термины, понятия и формулировки, </w:t>
        <w:br/>
        <w:t xml:space="preserve">составляющие предметную область «Биология»; </w:t>
      </w:r>
      <w:bookmarkStart w:id="37" w:name="page205R_mcid6"/>
      <w:bookmarkEnd w:id="37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в заданиях рекомендуется использовать фактологический материал местного, </w:t>
        <w:br/>
        <w:t xml:space="preserve">регионального, национального и глобального уровней; </w:t>
      </w:r>
      <w:bookmarkStart w:id="38" w:name="page205R_mcid7"/>
      <w:bookmarkEnd w:id="38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− отбор содержания конкурсных заданий олимпиады всегда осуществляется с учетом </w:t>
        <w:br/>
        <w:t xml:space="preserve">анализа результатов олимпиады предыдущего года. Для олимпиады разрабатываются </w:t>
        <w:br/>
        <w:t xml:space="preserve">оригинальные, новые по содержанию задания. В число конкурсных заданий могут быть </w:t>
        <w:br/>
        <w:t xml:space="preserve">включены отдельные задания предыдущих олимпиад, решение которых вызвало </w:t>
        <w:br/>
        <w:t>у участников наибольшие затруднения;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В соответствии с рекомендациями Центральной предметно-методической комиссии Всероссийской олимпиады школьников по биологии </w:t>
      </w:r>
      <w:r>
        <w:rPr>
          <w:rFonts w:cs="Times New Roman" w:ascii="Times New Roman" w:hAnsi="Times New Roman"/>
          <w:sz w:val="24"/>
          <w:szCs w:val="24"/>
        </w:rPr>
        <w:t>в содержание заданий муниципального этапа по каждой параллели необходимо включать задания, охватывающие блоки содержания не только по темам, изучаемым в</w:t>
        <w:br/>
        <w:t xml:space="preserve">данном классе, но и блоки содержания из предыдущих классов. 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е распределение</w:t>
        <w:br/>
        <w:t>основных блоков содержания по классам представлено в таблице 1.</w:t>
        <w:br/>
      </w:r>
    </w:p>
    <w:p>
      <w:pPr>
        <w:pStyle w:val="Normal"/>
        <w:spacing w:lineRule="atLeast" w:line="100" w:before="0" w:after="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  <w:br/>
      </w:r>
    </w:p>
    <w:tbl>
      <w:tblPr>
        <w:tblW w:w="766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6"/>
        <w:gridCol w:w="5465"/>
        <w:gridCol w:w="159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 содерж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ак наука. Методы научного познан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бактер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гриб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раст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животных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ческого мир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и окружающая среда. Эколог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олог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ия и биотехнолог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эволюция живой природ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клетки. Биохим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ая биология. Генети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P17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lang w:eastAsia="en-US"/>
        </w:rPr>
        <w:t>Рекомендации по количеству заданий,  для использования в каждой параллели выглядит следующим образом.</w:t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70"/>
        <w:gridCol w:w="2325"/>
        <w:gridCol w:w="2550"/>
        <w:gridCol w:w="2046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3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jc w:val="both"/>
        <w:rPr/>
      </w:pPr>
      <w:bookmarkStart w:id="39" w:name="page208R_mcid26"/>
      <w:bookmarkEnd w:id="39"/>
      <w:r>
        <w:rPr>
          <w:rFonts w:eastAsia="Times New Roman" w:cs="Times New Roman" w:ascii="Times New Roman" w:hAnsi="Times New Roman"/>
          <w:sz w:val="24"/>
          <w:szCs w:val="24"/>
        </w:rPr>
        <w:t>Все олимпиадные задания сгруппированы в модули (ч</w:t>
      </w:r>
      <w:bookmarkStart w:id="40" w:name="page208R_mcid27"/>
      <w:bookmarkEnd w:id="40"/>
      <w:r>
        <w:rPr>
          <w:rFonts w:eastAsia="Times New Roman" w:cs="Times New Roman" w:ascii="Times New Roman" w:hAnsi="Times New Roman"/>
          <w:sz w:val="24"/>
          <w:szCs w:val="24"/>
        </w:rPr>
        <w:t xml:space="preserve">асти) по форме и критериям </w:t>
      </w:r>
      <w:bookmarkStart w:id="41" w:name="page208R_mcid28"/>
      <w:bookmarkEnd w:id="41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оценивания: </w:t>
      </w:r>
      <w:bookmarkStart w:id="42" w:name="page208R_mcid30"/>
      <w:bookmarkStart w:id="43" w:name="page208R_mcid29"/>
      <w:bookmarkEnd w:id="42"/>
      <w:bookmarkEnd w:id="43"/>
      <w:r>
        <w:rPr>
          <w:rFonts w:eastAsia="Times New Roman" w:cs="Times New Roman" w:ascii="Times New Roman" w:hAnsi="Times New Roman"/>
          <w:sz w:val="24"/>
          <w:szCs w:val="24"/>
        </w:rPr>
        <w:br/>
        <w:t>Часть</w:t>
      </w:r>
      <w:bookmarkStart w:id="44" w:name="page208R_mcid31"/>
      <w:bookmarkEnd w:id="4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45" w:name="page208R_mcid32"/>
      <w:bookmarkEnd w:id="45"/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bookmarkStart w:id="46" w:name="page208R_mcid33"/>
      <w:bookmarkEnd w:id="46"/>
      <w:r>
        <w:rPr>
          <w:rFonts w:eastAsia="Times New Roman" w:cs="Times New Roman" w:ascii="Times New Roman" w:hAnsi="Times New Roman"/>
          <w:sz w:val="24"/>
          <w:szCs w:val="24"/>
        </w:rPr>
        <w:t>–</w:t>
      </w:r>
      <w:bookmarkStart w:id="47" w:name="page208R_mcid34"/>
      <w:bookmarkEnd w:id="47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48" w:name="page208R_mcid35"/>
      <w:bookmarkEnd w:id="48"/>
      <w:r>
        <w:rPr>
          <w:rFonts w:eastAsia="Times New Roman" w:cs="Times New Roman" w:ascii="Times New Roman" w:hAnsi="Times New Roman"/>
          <w:sz w:val="24"/>
          <w:szCs w:val="24"/>
        </w:rPr>
        <w:t xml:space="preserve">тестовые задания с одним верным ответом из четырех возможных; </w:t>
      </w:r>
      <w:bookmarkStart w:id="49" w:name="page208R_mcid37"/>
      <w:bookmarkStart w:id="50" w:name="page208R_mcid36"/>
      <w:bookmarkEnd w:id="49"/>
      <w:bookmarkEnd w:id="50"/>
      <w:r>
        <w:rPr>
          <w:rFonts w:eastAsia="Times New Roman" w:cs="Times New Roman" w:ascii="Times New Roman" w:hAnsi="Times New Roman"/>
          <w:sz w:val="24"/>
          <w:szCs w:val="24"/>
        </w:rPr>
        <w:br/>
        <w:t>Часть</w:t>
      </w:r>
      <w:bookmarkStart w:id="51" w:name="page208R_mcid38"/>
      <w:bookmarkEnd w:id="5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52" w:name="page208R_mcid39"/>
      <w:bookmarkEnd w:id="52"/>
      <w:r>
        <w:rPr>
          <w:rFonts w:eastAsia="Times New Roman" w:cs="Times New Roman" w:ascii="Times New Roman" w:hAnsi="Times New Roman"/>
          <w:sz w:val="24"/>
          <w:szCs w:val="24"/>
        </w:rPr>
        <w:t xml:space="preserve">2 </w:t>
      </w:r>
      <w:bookmarkStart w:id="53" w:name="page208R_mcid40"/>
      <w:bookmarkEnd w:id="53"/>
      <w:r>
        <w:rPr>
          <w:rFonts w:eastAsia="Times New Roman" w:cs="Times New Roman" w:ascii="Times New Roman" w:hAnsi="Times New Roman"/>
          <w:sz w:val="24"/>
          <w:szCs w:val="24"/>
        </w:rPr>
        <w:t>–</w:t>
      </w:r>
      <w:bookmarkStart w:id="54" w:name="page208R_mcid41"/>
      <w:bookmarkEnd w:id="54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55" w:name="page208R_mcid42"/>
      <w:bookmarkEnd w:id="55"/>
      <w:r>
        <w:rPr>
          <w:rFonts w:eastAsia="Times New Roman" w:cs="Times New Roman" w:ascii="Times New Roman" w:hAnsi="Times New Roman"/>
          <w:sz w:val="24"/>
          <w:szCs w:val="24"/>
        </w:rPr>
        <w:t xml:space="preserve">тестовые задания с множественными вариантами ответа (от 0 до 5), </w:t>
      </w:r>
      <w:bookmarkStart w:id="56" w:name="page208R_mcid43"/>
      <w:bookmarkEnd w:id="56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некоторые задания требуют предварительного множественного выбора; </w:t>
      </w:r>
      <w:bookmarkStart w:id="57" w:name="page208R_mcid44"/>
      <w:bookmarkStart w:id="58" w:name="page208R_mcid45"/>
      <w:bookmarkEnd w:id="57"/>
      <w:bookmarkEnd w:id="58"/>
      <w:r>
        <w:rPr>
          <w:rFonts w:eastAsia="Times New Roman" w:cs="Times New Roman" w:ascii="Times New Roman" w:hAnsi="Times New Roman"/>
          <w:sz w:val="24"/>
          <w:szCs w:val="24"/>
        </w:rPr>
        <w:br/>
        <w:t>Часть</w:t>
      </w:r>
      <w:bookmarkStart w:id="59" w:name="page208R_mcid46"/>
      <w:bookmarkEnd w:id="59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60" w:name="page208R_mcid47"/>
      <w:bookmarkEnd w:id="60"/>
      <w:r>
        <w:rPr>
          <w:rFonts w:eastAsia="Times New Roman" w:cs="Times New Roman" w:ascii="Times New Roman" w:hAnsi="Times New Roman"/>
          <w:sz w:val="24"/>
          <w:szCs w:val="24"/>
        </w:rPr>
        <w:t xml:space="preserve">3 </w:t>
      </w:r>
      <w:bookmarkStart w:id="61" w:name="page208R_mcid48"/>
      <w:bookmarkEnd w:id="61"/>
      <w:r>
        <w:rPr>
          <w:rFonts w:eastAsia="Times New Roman" w:cs="Times New Roman" w:ascii="Times New Roman" w:hAnsi="Times New Roman"/>
          <w:sz w:val="24"/>
          <w:szCs w:val="24"/>
        </w:rPr>
        <w:t>–</w:t>
      </w:r>
      <w:bookmarkStart w:id="62" w:name="page208R_mcid49"/>
      <w:bookmarkEnd w:id="6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bookmarkStart w:id="63" w:name="page208R_mcid50"/>
      <w:bookmarkEnd w:id="63"/>
      <w:r>
        <w:rPr>
          <w:rFonts w:eastAsia="Times New Roman" w:cs="Times New Roman" w:ascii="Times New Roman" w:hAnsi="Times New Roman"/>
          <w:sz w:val="24"/>
          <w:szCs w:val="24"/>
        </w:rPr>
        <w:t xml:space="preserve">задания, требующие установления правильной последовательности событий </w:t>
      </w:r>
      <w:bookmarkStart w:id="64" w:name="page208R_mcid51"/>
      <w:bookmarkEnd w:id="64"/>
      <w:r>
        <w:rPr>
          <w:rFonts w:eastAsia="Times New Roman" w:cs="Times New Roman" w:ascii="Times New Roman" w:hAnsi="Times New Roman"/>
          <w:sz w:val="24"/>
          <w:szCs w:val="24"/>
        </w:rPr>
        <w:br/>
        <w:t>и/или фактов, или задания на установление соответствия между двумя массивами данных.</w:t>
      </w:r>
      <w:bookmarkStart w:id="65" w:name="page208R_mcid52"/>
      <w:bookmarkEnd w:id="65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17"/>
        <w:shd w:fill="FFFFFF" w:val="clear"/>
        <w:ind w:left="0" w:right="0" w:hanging="0"/>
        <w:jc w:val="both"/>
        <w:rPr/>
      </w:pPr>
      <w:r>
        <w:rPr/>
        <w:t xml:space="preserve"> </w:t>
      </w:r>
      <w:r>
        <w:rPr/>
        <w:t>Критерии оценивания заданий муниципального этапа следующие.</w:t>
        <w:br/>
        <w:t xml:space="preserve">В тестовых заданиях Части I за каждый верный ответ участник получает по 1 баллу. </w:t>
      </w:r>
    </w:p>
    <w:p>
      <w:pPr>
        <w:pStyle w:val="P17"/>
        <w:shd w:fill="FFFFFF" w:val="clear"/>
        <w:ind w:left="0" w:right="0" w:hanging="0"/>
        <w:jc w:val="both"/>
        <w:rPr/>
      </w:pPr>
      <w:r>
        <w:rPr/>
        <w:t xml:space="preserve">В тестовых заданиях Части II за каждое верно выполненное задание участник получает по 2 балла. </w:t>
      </w:r>
    </w:p>
    <w:p>
      <w:pPr>
        <w:pStyle w:val="P17"/>
        <w:shd w:fill="FFFFFF" w:val="clear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В тестовых заданиях части III конкурсантам необходимо заполнить матрицы в соответствии с требованиями, описанными в условиях. Особенности оценивания описаны в тексте для каждого задания индивидуально. Основная цель введения таких заданий – ориентация участников олимпиады на содержание и типологию заданий последующих этапов всероссийской олимпиады школьников по биологии. </w:t>
      </w:r>
    </w:p>
    <w:p>
      <w:pPr>
        <w:pStyle w:val="Normal"/>
        <w:shd w:fill="FFFFFF" w:val="clear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тоговая оценка за выполнение заданий определяется путём сложения суммы баллов, набранных участником за выполнение заданий с последующим приведением к 100 балльной системе. </w:t>
      </w:r>
    </w:p>
    <w:p>
      <w:pPr>
        <w:pStyle w:val="Normal"/>
        <w:shd w:fill="FFFFFF" w:val="clear"/>
        <w:ind w:left="0" w:right="0" w:hanging="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8985</wp:posOffset>
            </wp:positionH>
            <wp:positionV relativeFrom="paragraph">
              <wp:posOffset>1412875</wp:posOffset>
            </wp:positionV>
            <wp:extent cx="5046980" cy="29724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тоговая оценка участника определяется арифметической суммой всех абсолютных баллов, полученных участником за выполнение олимпиадных заданий, разделенной на максимально возможное количество баллов, которое можно набрать выполнение всех заданий, с последующим умножением на 100. Результат округляется до десятых. В результате максимальная оценка за выполнение всех заданий не должна превышать 100 баллов. </w:t>
      </w:r>
    </w:p>
    <w:p>
      <w:pPr>
        <w:pStyle w:val="Normal"/>
        <w:shd w:fill="FFFFFF" w:val="clear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Оценка выполнения участником любого задания не может быть отрицательной, минимальная оценка, выставляемая за выполнение отдельно взятого задания 0 баллов. По результатам проверки конкурсных работ по каждой параллели жюри выстраивается итоговый рейтинг конкурсантов, на основании которого определяются победители и призеры.</w:t>
      </w:r>
    </w:p>
    <w:p>
      <w:pPr>
        <w:pStyle w:val="Normal"/>
        <w:shd w:fill="FFFFFF" w:val="clear"/>
        <w:jc w:val="both"/>
        <w:rPr/>
      </w:pPr>
      <w:bookmarkStart w:id="66" w:name="page209R_mcid4"/>
      <w:bookmarkEnd w:id="66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результатам пр</w:t>
      </w:r>
      <w:bookmarkStart w:id="67" w:name="page209R_mcid5"/>
      <w:bookmarkEnd w:id="67"/>
      <w:r>
        <w:rPr>
          <w:rFonts w:eastAsia="Times New Roman" w:cs="Times New Roman" w:ascii="Times New Roman" w:hAnsi="Times New Roman"/>
          <w:sz w:val="24"/>
          <w:szCs w:val="24"/>
        </w:rPr>
        <w:t xml:space="preserve">оверки конкурсных работ </w:t>
      </w:r>
      <w:bookmarkStart w:id="68" w:name="page209R_mcid6"/>
      <w:bookmarkEnd w:id="68"/>
      <w:r>
        <w:rPr>
          <w:rFonts w:eastAsia="Times New Roman" w:cs="Times New Roman" w:ascii="Times New Roman" w:hAnsi="Times New Roman"/>
          <w:sz w:val="24"/>
          <w:szCs w:val="24"/>
        </w:rPr>
        <w:t xml:space="preserve">по каждой параллели жюри </w:t>
      </w:r>
      <w:bookmarkStart w:id="69" w:name="page209R_mcid7"/>
      <w:bookmarkEnd w:id="69"/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выстраивается итоговый рейтинг конкурсантов, на основании которого определяются </w:t>
      </w:r>
      <w:bookmarkStart w:id="70" w:name="page209R_mcid8"/>
      <w:bookmarkEnd w:id="70"/>
      <w:r>
        <w:rPr>
          <w:rFonts w:eastAsia="Times New Roman" w:cs="Times New Roman" w:ascii="Times New Roman" w:hAnsi="Times New Roman"/>
          <w:sz w:val="24"/>
          <w:szCs w:val="24"/>
        </w:rPr>
        <w:br/>
        <w:t>победители и призеры.</w:t>
      </w:r>
      <w:bookmarkStart w:id="71" w:name="page209R_mcid9"/>
      <w:bookmarkEnd w:id="7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P1"/>
        <w:shd w:fill="FFFFFF" w:val="clear"/>
        <w:jc w:val="center"/>
        <w:rPr>
          <w:rStyle w:val="S3"/>
        </w:rPr>
      </w:pPr>
      <w:r>
        <w:rPr>
          <w:rStyle w:val="S1"/>
          <w:b/>
          <w:bCs/>
        </w:rPr>
        <w:t>5. Проверка и система оценивания заданий муниципального этапа</w:t>
      </w:r>
    </w:p>
    <w:p>
      <w:pPr>
        <w:pStyle w:val="P10"/>
        <w:shd w:fill="FFFFFF" w:val="clear"/>
        <w:jc w:val="both"/>
        <w:rPr>
          <w:rStyle w:val="S4"/>
          <w:b/>
          <w:b/>
          <w:bCs/>
        </w:rPr>
      </w:pPr>
      <w:r>
        <w:rPr>
          <w:rStyle w:val="S3"/>
        </w:rPr>
        <w:t>В комплект заданий для каждой параллели (7-11 классы) на муниципальном этапе указывается максимальное количество баллов, которое участник может получить при 100% верном выполнении всех заданий.  При этом различные задания приносят участнику разное количество баллов в зависимости от их сложности и от возрастной параллели, в которой они представлены.</w:t>
      </w:r>
    </w:p>
    <w:p>
      <w:pPr>
        <w:pStyle w:val="P10"/>
        <w:shd w:fill="FFFFFF" w:val="clear"/>
        <w:ind w:left="0" w:right="0" w:firstLine="540"/>
        <w:jc w:val="both"/>
        <w:rPr>
          <w:rStyle w:val="S3"/>
        </w:rPr>
      </w:pPr>
      <w:r>
        <w:rPr>
          <w:rStyle w:val="S4"/>
          <w:b/>
          <w:bCs/>
        </w:rPr>
        <w:t>Каждый вопрос комплекта заданий должен обязательно сопровождаться указанием, какое максимальное количество баллов может получить участник за ответ, а в заголовке нужно указать, каков максимальный балл за весь тур.</w:t>
      </w:r>
      <w:r>
        <w:rPr>
          <w:rStyle w:val="Appleconvertedspace"/>
          <w:b/>
          <w:bCs/>
        </w:rPr>
        <w:t xml:space="preserve"> </w:t>
      </w:r>
      <w:r>
        <w:rPr>
          <w:rStyle w:val="S3"/>
        </w:rPr>
        <w:t>В ключах также нужно четко прописать, на основании каких критериев участник получает за каждое задание максимальный балл, часть возможных баллов или ноль.</w:t>
      </w:r>
    </w:p>
    <w:p>
      <w:pPr>
        <w:pStyle w:val="P10"/>
        <w:shd w:fill="FFFFFF" w:val="clear"/>
        <w:ind w:left="0" w:right="0" w:firstLine="540"/>
        <w:jc w:val="both"/>
        <w:rPr/>
      </w:pPr>
      <w:r>
        <w:rPr>
          <w:rStyle w:val="S3"/>
        </w:rPr>
        <w:t>Следует обратить внимание на то, чтобы формулировки заданий не допускали двусмысленности в том, в какой форме должен быть представлен ответ.</w:t>
      </w:r>
    </w:p>
    <w:p>
      <w:pPr>
        <w:pStyle w:val="Normal"/>
        <w:spacing w:before="0" w:after="200"/>
        <w:ind w:left="0" w:right="0" w:firstLine="708"/>
        <w:contextualSpacing/>
        <w:jc w:val="center"/>
        <w:rPr/>
      </w:pPr>
      <w:r>
        <w:rPr/>
      </w:r>
    </w:p>
    <w:p>
      <w:pPr>
        <w:pStyle w:val="Normal"/>
        <w:spacing w:before="0" w:after="200"/>
        <w:ind w:left="0" w:right="0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орядок </w:t>
      </w:r>
      <w:bookmarkStart w:id="72" w:name="page69R_mcid11"/>
      <w:bookmarkEnd w:id="72"/>
      <w:r>
        <w:rPr>
          <w:rFonts w:cs="Times New Roman" w:ascii="Times New Roman" w:hAnsi="Times New Roman"/>
          <w:b/>
          <w:sz w:val="24"/>
          <w:szCs w:val="24"/>
        </w:rPr>
        <w:t>проверки олимпиадных работ муниципального этапа олимпиады</w:t>
      </w:r>
      <w:r>
        <w:rPr/>
        <w:t xml:space="preserve">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bookmarkStart w:id="73" w:name="page69R_mcid12"/>
      <w:bookmarkEnd w:id="73"/>
      <w:r>
        <w:rPr>
          <w:rFonts w:cs="Times New Roman" w:ascii="Times New Roman" w:hAnsi="Times New Roman"/>
          <w:sz w:val="24"/>
          <w:szCs w:val="24"/>
        </w:rPr>
        <w:t xml:space="preserve">Число членов жюри муниципального этапов олимпиады по каждому </w:t>
        <w:br/>
        <w:t xml:space="preserve">общеобразовательному предмету составляет не менее пяти человек. </w:t>
      </w:r>
    </w:p>
    <w:p>
      <w:pPr>
        <w:pStyle w:val="Normal"/>
        <w:shd w:fill="FFFFFF" w:val="clear"/>
        <w:tabs>
          <w:tab w:val="clear" w:pos="708"/>
          <w:tab w:val="left" w:pos="161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6.2. </w:t>
      </w:r>
      <w:bookmarkStart w:id="74" w:name="page71R_mcid0"/>
      <w:bookmarkEnd w:id="74"/>
      <w:r>
        <w:rPr>
          <w:rFonts w:cs="Times New Roman" w:ascii="Times New Roman" w:hAnsi="Times New Roman"/>
          <w:sz w:val="24"/>
          <w:szCs w:val="24"/>
        </w:rPr>
        <w:t xml:space="preserve">Бланки (листы) ответов участников олимпиады не должны содержать никаких </w:t>
        <w:br/>
        <w:t xml:space="preserve">референций на её автора (фамилия, имя, отчество) или каких-либо иных отличительных </w:t>
        <w:br/>
        <w:t xml:space="preserve">пометок, которые могли бы выделить работу среди других или идентифицировать её </w:t>
        <w:br/>
        <w:t xml:space="preserve">исполнителя. В случае обнаружения вышеперечисленного олимпиадная работа участника </w:t>
        <w:br/>
        <w:t xml:space="preserve">олимпиады не проверяется. Результат участника олимпиады по данному туру </w:t>
        <w:br/>
        <w:t>аннулируется.</w:t>
      </w:r>
    </w:p>
    <w:p>
      <w:pPr>
        <w:pStyle w:val="Normal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</w:t>
      </w:r>
      <w:bookmarkStart w:id="75" w:name="page71R_mcid1"/>
      <w:bookmarkEnd w:id="75"/>
      <w:r>
        <w:rPr>
          <w:rFonts w:cs="Times New Roman" w:ascii="Times New Roman" w:hAnsi="Times New Roman"/>
          <w:sz w:val="24"/>
          <w:szCs w:val="24"/>
        </w:rPr>
        <w:t xml:space="preserve">Кодированные работы участников олимпиады передаются жюри муниципального этапа олимпиады.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</w:t>
      </w:r>
      <w:bookmarkStart w:id="76" w:name="page71R_mcid2"/>
      <w:bookmarkEnd w:id="76"/>
      <w:r>
        <w:rPr>
          <w:rFonts w:cs="Times New Roman" w:ascii="Times New Roman" w:hAnsi="Times New Roman"/>
          <w:sz w:val="24"/>
          <w:szCs w:val="24"/>
        </w:rPr>
        <w:t xml:space="preserve">Жюри осуществляют проверку выполненных олимпиадных работ участников </w:t>
        <w:br/>
        <w:t>в соответствии с критериями и методикой оценивания выполненных олимпиадных заданий, разработанными РПМК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</w:t>
      </w:r>
      <w:bookmarkStart w:id="77" w:name="page71R_mcid3"/>
      <w:bookmarkEnd w:id="77"/>
      <w:r>
        <w:rPr>
          <w:rFonts w:cs="Times New Roman" w:ascii="Times New Roman" w:hAnsi="Times New Roman"/>
          <w:sz w:val="24"/>
          <w:szCs w:val="24"/>
        </w:rPr>
        <w:t xml:space="preserve">Жюри не проверяет и не оценивает работы, выполненные на листах, помеченных как «Черновик».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</w:t>
      </w:r>
      <w:bookmarkStart w:id="78" w:name="page71R_mcid4"/>
      <w:bookmarkEnd w:id="78"/>
      <w:r>
        <w:rPr>
          <w:rFonts w:cs="Times New Roman" w:ascii="Times New Roman" w:hAnsi="Times New Roman"/>
          <w:sz w:val="24"/>
          <w:szCs w:val="24"/>
        </w:rPr>
        <w:t xml:space="preserve"> Проверку выполненных олимпиадных работ участников рекомендуется проводить не менее чем двумя членами жюри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</w:t>
      </w:r>
      <w:bookmarkStart w:id="79" w:name="page71R_mcid5"/>
      <w:bookmarkEnd w:id="79"/>
      <w:r>
        <w:rPr>
          <w:rFonts w:cs="Times New Roman" w:ascii="Times New Roman" w:hAnsi="Times New Roman"/>
          <w:sz w:val="24"/>
          <w:szCs w:val="24"/>
        </w:rPr>
        <w:t xml:space="preserve">Членам жюри олимпиады запрещается копировать и выносить выполненные </w:t>
        <w:br/>
        <w:t xml:space="preserve">олимпиадные работы участников из локаций (аудиторий), в которых они проверяются, </w:t>
        <w:br/>
        <w:t xml:space="preserve">комментировать процесс проверки выполненных олимпиадных работ, а также разглашать </w:t>
        <w:br/>
        <w:t>результаты проверки до публикации предварительных результатов олимпиады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.</w:t>
      </w:r>
      <w:bookmarkStart w:id="80" w:name="page71R_mcid6"/>
      <w:bookmarkEnd w:id="80"/>
      <w:r>
        <w:rPr>
          <w:rFonts w:cs="Times New Roman" w:ascii="Times New Roman" w:hAnsi="Times New Roman"/>
          <w:sz w:val="24"/>
          <w:szCs w:val="24"/>
        </w:rPr>
        <w:t xml:space="preserve">После проверки всех выполненных олимпиадных работ участников олимпиады </w:t>
        <w:br/>
        <w:t xml:space="preserve">жюри составляет протокол результатов (в котором фиксируется количество баллов </w:t>
        <w:br/>
        <w:t xml:space="preserve">по каждому заданию, а также общая сумма баллов участника) и передает их в оргкомитет </w:t>
        <w:br/>
        <w:t>для декодирования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</w:t>
      </w:r>
      <w:bookmarkStart w:id="81" w:name="page71R_mcid7"/>
      <w:bookmarkEnd w:id="81"/>
      <w:r>
        <w:rPr>
          <w:rFonts w:cs="Times New Roman" w:ascii="Times New Roman" w:hAnsi="Times New Roman"/>
          <w:sz w:val="24"/>
          <w:szCs w:val="24"/>
        </w:rPr>
        <w:t xml:space="preserve">После проведения процедуры декодирования результаты участников (в виде </w:t>
        <w:br/>
        <w:t>рейтинговой таблицы) размещаются на информационном стенде площадки и официальном</w:t>
        <w:br/>
        <w:t xml:space="preserve">ресурсе организатора муниципального этапа олимпиады (в том числе в сети Интернет).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0.</w:t>
      </w:r>
      <w:bookmarkStart w:id="82" w:name="page71R_mcid8"/>
      <w:bookmarkEnd w:id="82"/>
      <w:r>
        <w:rPr>
          <w:rFonts w:cs="Times New Roman" w:ascii="Times New Roman" w:hAnsi="Times New Roman"/>
          <w:sz w:val="24"/>
          <w:szCs w:val="24"/>
        </w:rPr>
        <w:t>По итогам проверки работ участников олимпиады региональной предметно-методической комиссии на почту (</w:t>
      </w:r>
      <w:r>
        <w:rPr>
          <w:rFonts w:cs="Times New Roman" w:ascii="Times New Roman" w:hAnsi="Times New Roman"/>
          <w:sz w:val="24"/>
          <w:szCs w:val="24"/>
          <w:u w:val="single"/>
        </w:rPr>
        <w:t>oend-iro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bidi="ar-SA"/>
          </w:rPr>
          <w:t>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направляется аналитический отчет о результатах выполнения </w:t>
        <w:br/>
        <w:t xml:space="preserve">олимпиадных заданий, подписанный председателем жюри, не позднее трех дней после завершения муниципального этапа олимпиады по биологии. 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</w:t>
      </w:r>
      <w:bookmarkStart w:id="83" w:name="page71R_mcid9"/>
      <w:bookmarkEnd w:id="83"/>
      <w:r>
        <w:rPr>
          <w:rFonts w:cs="Times New Roman" w:ascii="Times New Roman" w:hAnsi="Times New Roman"/>
          <w:sz w:val="24"/>
          <w:szCs w:val="24"/>
        </w:rPr>
        <w:t xml:space="preserve">После проведения процедуры апелляции жюри олимпиады в рейтинговую </w:t>
        <w:br/>
        <w:t>таблицу вносятся изменения результатов участников олимпиады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</w:t>
      </w:r>
      <w:bookmarkStart w:id="84" w:name="page71R_mcid10"/>
      <w:bookmarkEnd w:id="84"/>
      <w:r>
        <w:rPr>
          <w:rFonts w:cs="Times New Roman" w:ascii="Times New Roman" w:hAnsi="Times New Roman"/>
          <w:sz w:val="24"/>
          <w:szCs w:val="24"/>
        </w:rPr>
        <w:t xml:space="preserve">Итоговый протокол подписывается председателем жюри и утверждается </w:t>
        <w:br/>
        <w:t xml:space="preserve">организатором олимпиады с последующим размещением его на информационном стенде </w:t>
        <w:br/>
        <w:t>площадки проведения, а также публикацией на информационном ресурсе организатора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3. </w:t>
      </w:r>
      <w:bookmarkStart w:id="85" w:name="page72R_mcid4"/>
      <w:bookmarkEnd w:id="85"/>
      <w:r>
        <w:rPr>
          <w:rFonts w:cs="Times New Roman" w:ascii="Times New Roman" w:hAnsi="Times New Roman"/>
          <w:sz w:val="24"/>
          <w:szCs w:val="24"/>
        </w:rPr>
        <w:t>РПМК может выборочно перепроверить работы участников муницип</w:t>
      </w:r>
      <w:bookmarkStart w:id="86" w:name="page72R_mcid5"/>
      <w:bookmarkEnd w:id="86"/>
      <w:r>
        <w:rPr>
          <w:rFonts w:cs="Times New Roman" w:ascii="Times New Roman" w:hAnsi="Times New Roman"/>
          <w:sz w:val="24"/>
          <w:szCs w:val="24"/>
        </w:rPr>
        <w:t>ального этапа олимпиады по биологии.</w:t>
      </w:r>
    </w:p>
    <w:p>
      <w:pPr>
        <w:pStyle w:val="Normal"/>
        <w:shd w:fill="FFFFFF" w:val="clear"/>
        <w:spacing w:before="0" w:after="200"/>
        <w:ind w:left="0" w:right="0" w:firstLine="708"/>
        <w:contextualSpacing/>
        <w:jc w:val="both"/>
        <w:rPr>
          <w:rStyle w:val="S1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6.14. </w:t>
      </w:r>
      <w:r>
        <w:rPr>
          <w:rStyle w:val="S1"/>
          <w:rFonts w:cs="Times New Roman" w:ascii="Times New Roman" w:hAnsi="Times New Roman"/>
          <w:b/>
          <w:bCs/>
          <w:sz w:val="24"/>
          <w:szCs w:val="24"/>
        </w:rPr>
        <w:t xml:space="preserve">Участники, набравшие менее 50 % от максимального числа баллов, не могут стать победителями или призерами вне зависимости от места в турнирной таблице </w:t>
      </w:r>
      <w:r>
        <w:rPr>
          <w:rFonts w:cs="Times New Roman" w:ascii="Times New Roman" w:hAnsi="Times New Roman"/>
          <w:sz w:val="24"/>
          <w:szCs w:val="24"/>
        </w:rPr>
        <w:t>и, следовательно, не могут участвовать в следующем этапе олимпиады.</w:t>
      </w:r>
    </w:p>
    <w:p>
      <w:pPr>
        <w:pStyle w:val="P1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b/>
          <w:bCs/>
        </w:rPr>
        <w:t>7. Порядок проведения апелляции по результатам проверки задан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Анализ заданий и их решений проходит в сроки, установленные оргкомитетом </w:t>
        <w:br/>
        <w:t xml:space="preserve">муниципального этапа, но не позднее чем 7 календарных дней после окончания олимпиады. </w:t>
      </w:r>
      <w:bookmarkStart w:id="87" w:name="page72R_mcid17"/>
      <w:bookmarkEnd w:id="87"/>
      <w:r>
        <w:rPr>
          <w:rFonts w:cs="Times New Roman" w:ascii="Times New Roman" w:hAnsi="Times New Roman"/>
          <w:sz w:val="24"/>
          <w:szCs w:val="24"/>
        </w:rPr>
        <w:br/>
        <w:t xml:space="preserve">7.2. По решению организатора анализ заданий и их решений может проводиться </w:t>
        <w:br/>
        <w:t xml:space="preserve">централизованно или с использованием информационно-коммуникационных технологий. </w:t>
      </w:r>
      <w:bookmarkStart w:id="88" w:name="page72R_mcid18"/>
      <w:bookmarkEnd w:id="88"/>
      <w:r>
        <w:rPr>
          <w:rFonts w:cs="Times New Roman" w:ascii="Times New Roman" w:hAnsi="Times New Roman"/>
          <w:sz w:val="24"/>
          <w:szCs w:val="24"/>
        </w:rPr>
        <w:br/>
        <w:t xml:space="preserve">7.3. Анализ заданий и их решений осуществляют члены жюри муниципального этапа </w:t>
        <w:br/>
        <w:t xml:space="preserve">олимпиады. </w:t>
      </w:r>
      <w:bookmarkStart w:id="89" w:name="page72R_mcid19"/>
      <w:bookmarkEnd w:id="89"/>
      <w:r>
        <w:rPr>
          <w:rFonts w:cs="Times New Roman" w:ascii="Times New Roman" w:hAnsi="Times New Roman"/>
          <w:sz w:val="24"/>
          <w:szCs w:val="24"/>
        </w:rPr>
        <w:br/>
        <w:t xml:space="preserve">7.4. В ходе анализа заданий и их решений представители жюри подробно объясняют </w:t>
        <w:br/>
        <w:t xml:space="preserve">критерии оценивания каждого из заданий и дают общую оценку по итогам выполнения </w:t>
        <w:br/>
        <w:t xml:space="preserve">заданий всех туров (конкурсов). </w:t>
      </w:r>
      <w:bookmarkStart w:id="90" w:name="page72R_mcid20"/>
      <w:bookmarkEnd w:id="90"/>
      <w:r>
        <w:rPr>
          <w:rFonts w:cs="Times New Roman" w:ascii="Times New Roman" w:hAnsi="Times New Roman"/>
          <w:sz w:val="24"/>
          <w:szCs w:val="24"/>
        </w:rPr>
        <w:br/>
        <w:t xml:space="preserve">7.5. При анализе заданий и их решений вправе присутствовать участники олимпиады, </w:t>
        <w:br/>
        <w:t xml:space="preserve">члены оргкомитета, общественные наблюдатели. </w:t>
      </w:r>
      <w:bookmarkStart w:id="91" w:name="page72R_mcid21"/>
      <w:bookmarkEnd w:id="91"/>
      <w:r>
        <w:rPr>
          <w:rFonts w:cs="Times New Roman" w:ascii="Times New Roman" w:hAnsi="Times New Roman"/>
          <w:sz w:val="24"/>
          <w:szCs w:val="24"/>
        </w:rPr>
        <w:br/>
        <w:t xml:space="preserve">7.6. После проведения анализа заданий и их решений в установленное организатором </w:t>
        <w:br/>
        <w:t xml:space="preserve">время жюри (по запросу участника олимпиады) проводит показ выполненной им </w:t>
        <w:br/>
        <w:t xml:space="preserve">олимпиадной работы. </w:t>
      </w:r>
      <w:bookmarkStart w:id="92" w:name="page72R_mcid22"/>
      <w:bookmarkEnd w:id="92"/>
      <w:r>
        <w:rPr>
          <w:rFonts w:cs="Times New Roman" w:ascii="Times New Roman" w:hAnsi="Times New Roman"/>
          <w:sz w:val="24"/>
          <w:szCs w:val="24"/>
        </w:rPr>
        <w:br/>
        <w:t xml:space="preserve">7.7. Показ работ осуществляется в сроки, уставленные оргкомитетом, но не позднее </w:t>
        <w:br/>
        <w:t xml:space="preserve">чем семь календарных дней после окончания олимпиады. </w:t>
      </w:r>
      <w:bookmarkStart w:id="93" w:name="page72R_mcid23"/>
      <w:bookmarkEnd w:id="93"/>
      <w:r>
        <w:rPr>
          <w:rFonts w:cs="Times New Roman" w:ascii="Times New Roman" w:hAnsi="Times New Roman"/>
          <w:sz w:val="24"/>
          <w:szCs w:val="24"/>
        </w:rPr>
        <w:br/>
        <w:t xml:space="preserve">7.8. Показ осуществляется после проведения процедуры анализа решений заданий </w:t>
        <w:br/>
        <w:t xml:space="preserve">муниципального этапа олимпиады. </w:t>
      </w:r>
      <w:bookmarkStart w:id="94" w:name="page72R_mcid24"/>
      <w:bookmarkEnd w:id="94"/>
      <w:r>
        <w:rPr>
          <w:rFonts w:cs="Times New Roman" w:ascii="Times New Roman" w:hAnsi="Times New Roman"/>
          <w:sz w:val="24"/>
          <w:szCs w:val="24"/>
        </w:rPr>
        <w:br/>
        <w:t xml:space="preserve">7.9. Показ работы осуществляется лично участнику олимпиады, выполнившему </w:t>
        <w:br/>
        <w:t>данную работу. Перед показом участник предъявляет членам жюри и оргкомитета документ, удостоверяющий его личность (паспорт), либо свидетельство о рождении (для участников, не достигших 14-летнего возраста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0. Каждый участник олимпиады вправе убедиться в том, что выполненная им </w:t>
        <w:br/>
        <w:t xml:space="preserve">олимпиадная работа проверена и оценена в соответствии с установленными критериями и </w:t>
        <w:br/>
        <w:t>методикой оценивания выполненных олимпиадных работ. Участник во время показа работ</w:t>
        <w:br/>
        <w:t xml:space="preserve">вправе задать уточняющие вопросы по содержанию работы. </w:t>
      </w:r>
      <w:bookmarkStart w:id="95" w:name="page75R_mcid1"/>
      <w:bookmarkEnd w:id="95"/>
      <w:r>
        <w:rPr>
          <w:rFonts w:cs="Times New Roman" w:ascii="Times New Roman" w:hAnsi="Times New Roman"/>
          <w:sz w:val="24"/>
          <w:szCs w:val="24"/>
        </w:rPr>
        <w:br/>
        <w:t xml:space="preserve">7.11. Присутствующим лицам, во время показа запрещено выносить работы </w:t>
        <w:br/>
        <w:t xml:space="preserve">участников олимпиады из локации (аудитории), выполнять её фото- и видеофиксацию, </w:t>
        <w:br/>
        <w:t xml:space="preserve">делать на олимпиадной работе какие-либо пометки. </w:t>
      </w:r>
      <w:bookmarkStart w:id="96" w:name="page75R_mcid2"/>
      <w:bookmarkEnd w:id="96"/>
      <w:r>
        <w:rPr>
          <w:rFonts w:cs="Times New Roman" w:ascii="Times New Roman" w:hAnsi="Times New Roman"/>
          <w:sz w:val="24"/>
          <w:szCs w:val="24"/>
        </w:rPr>
        <w:br/>
        <w:t xml:space="preserve">7.12. Во время показа олимпиадной работы участнику олимпиады присутствие </w:t>
        <w:br/>
        <w:t xml:space="preserve">сопровождающих участника лиц (за исключением родителей, законных представителей) не допускается. </w:t>
      </w:r>
      <w:bookmarkStart w:id="97" w:name="page75R_mcid3"/>
      <w:bookmarkEnd w:id="97"/>
      <w:r>
        <w:rPr>
          <w:rFonts w:cs="Times New Roman" w:ascii="Times New Roman" w:hAnsi="Times New Roman"/>
          <w:sz w:val="24"/>
          <w:szCs w:val="24"/>
        </w:rPr>
        <w:br/>
        <w:t xml:space="preserve">7.13. Во время показа выполненных олимпиадных работ жюри не вправе изменять </w:t>
        <w:br/>
        <w:t xml:space="preserve">баллы, выставленные при проверке олимпиадных заданий. </w:t>
      </w:r>
      <w:bookmarkStart w:id="98" w:name="page75R_mcid4"/>
      <w:bookmarkEnd w:id="98"/>
      <w:r>
        <w:rPr>
          <w:rFonts w:cs="Times New Roman" w:ascii="Times New Roman" w:hAnsi="Times New Roman"/>
          <w:sz w:val="24"/>
          <w:szCs w:val="24"/>
        </w:rPr>
        <w:br/>
        <w:t xml:space="preserve">7.14. Участник олимпиады вправе подать апелляцию о несогласии с выставленными </w:t>
        <w:br/>
        <w:t xml:space="preserve">баллами (далее – апелляция) в создаваемую организатором апелляционную комиссию. Срок окончания подачи заявлений на апелляцию и время ее проведения устанавливается </w:t>
        <w:br/>
        <w:t xml:space="preserve">оргмоделью соответствующего этапа, но не позднее двух рабочих дней после проведения </w:t>
        <w:br/>
        <w:t xml:space="preserve">процедуры анализа и показа работ участников. </w:t>
      </w:r>
      <w:bookmarkStart w:id="99" w:name="page75R_mcid5"/>
      <w:bookmarkEnd w:id="99"/>
      <w:r>
        <w:rPr>
          <w:rFonts w:cs="Times New Roman" w:ascii="Times New Roman" w:hAnsi="Times New Roman"/>
          <w:sz w:val="24"/>
          <w:szCs w:val="24"/>
        </w:rPr>
        <w:br/>
        <w:t xml:space="preserve">7.15. По решению организатора апелляция может проводиться как в очной форме, так </w:t>
        <w:br/>
        <w:t>и с использованием информационно-коммуникационных технологий. В случае проведения</w:t>
        <w:br/>
        <w:t>апелляции с использованием информационно-коммуникационных технологий организатор</w:t>
        <w:br/>
        <w:t xml:space="preserve">должен создать все необходимые условия для качественного и объективного проведения </w:t>
        <w:br/>
        <w:t xml:space="preserve">данной процедуры. </w:t>
      </w:r>
      <w:bookmarkStart w:id="100" w:name="page75R_mcid6"/>
      <w:bookmarkEnd w:id="100"/>
      <w:r>
        <w:rPr>
          <w:rFonts w:cs="Times New Roman" w:ascii="Times New Roman" w:hAnsi="Times New Roman"/>
          <w:sz w:val="24"/>
          <w:szCs w:val="24"/>
        </w:rPr>
        <w:br/>
        <w:t xml:space="preserve">7.16. Апелляция подается лично участником олимпиады в оргкомитет на имя </w:t>
        <w:br/>
        <w:t xml:space="preserve">председателя апелляционной комиссии в письменной форме по установленному </w:t>
        <w:br/>
        <w:t xml:space="preserve">организатором образцу. В случаях проведения апелляции с использованием информационно-коммуникационных технологий форму подачи заявления на апелляцию определяет оргкомитет. </w:t>
      </w:r>
      <w:bookmarkStart w:id="101" w:name="page75R_mcid7"/>
      <w:bookmarkEnd w:id="101"/>
      <w:r>
        <w:rPr>
          <w:rFonts w:cs="Times New Roman" w:ascii="Times New Roman" w:hAnsi="Times New Roman"/>
          <w:sz w:val="24"/>
          <w:szCs w:val="24"/>
        </w:rPr>
        <w:br/>
        <w:t xml:space="preserve">7.17. При рассмотрении апелляции могут присутствовать общественные наблюдатели, </w:t>
        <w:br/>
        <w:t xml:space="preserve">сопровождающие лица, должностные лица Министерства просвещения Российской </w:t>
        <w:br/>
        <w:t xml:space="preserve">Федерации, Рособрнадзора, органов исполнительной власти субъектов Российской </w:t>
        <w:br/>
        <w:t xml:space="preserve">Федерации, осуществляющих государственное управление в сфере образования, или органа исполнительной власти субъекта Российской Федерации при предъявлении служебных удостоверений или документов, подтверждающих право участия в данной процедуре. </w:t>
      </w:r>
      <w:bookmarkStart w:id="102" w:name="page75R_mcid8"/>
      <w:bookmarkEnd w:id="102"/>
      <w:r>
        <w:rPr>
          <w:rFonts w:cs="Times New Roman" w:ascii="Times New Roman" w:hAnsi="Times New Roman"/>
          <w:sz w:val="24"/>
          <w:szCs w:val="24"/>
        </w:rPr>
        <w:br/>
        <w:t xml:space="preserve">7.18. Указанные в пункте 4.17. настоящих рекомендаций лица не вправе принимать </w:t>
        <w:br/>
        <w:t xml:space="preserve">участие в рассмотрении апелляции. В случае нарушения указанного требования </w:t>
      </w:r>
      <w:bookmarkStart w:id="103" w:name="page76R_mcid0"/>
      <w:bookmarkEnd w:id="103"/>
      <w:r>
        <w:rPr>
          <w:rFonts w:cs="Times New Roman" w:ascii="Times New Roman" w:hAnsi="Times New Roman"/>
          <w:sz w:val="24"/>
          <w:szCs w:val="24"/>
        </w:rPr>
        <w:t xml:space="preserve">перечисленные лица удаляются апелляционной комиссией из аудитории с составлением </w:t>
        <w:br/>
        <w:t xml:space="preserve">акта об их удалении, который представляется организатору соответствующего этапа </w:t>
        <w:br/>
        <w:t xml:space="preserve">олимпиады. </w:t>
      </w:r>
      <w:bookmarkStart w:id="104" w:name="page76R_mcid1"/>
      <w:bookmarkEnd w:id="104"/>
      <w:r>
        <w:rPr>
          <w:rFonts w:cs="Times New Roman" w:ascii="Times New Roman" w:hAnsi="Times New Roman"/>
          <w:sz w:val="24"/>
          <w:szCs w:val="24"/>
        </w:rPr>
        <w:br/>
        <w:t xml:space="preserve">7.19. Рассмотрение апелляции проводится в присутствии участника олимпиады, если </w:t>
        <w:br/>
        <w:t xml:space="preserve">он в своем заявлении не просит рассмотреть её без его участия. </w:t>
      </w:r>
      <w:bookmarkStart w:id="105" w:name="page76R_mcid2"/>
      <w:bookmarkEnd w:id="105"/>
      <w:r>
        <w:rPr>
          <w:rFonts w:cs="Times New Roman" w:ascii="Times New Roman" w:hAnsi="Times New Roman"/>
          <w:sz w:val="24"/>
          <w:szCs w:val="24"/>
        </w:rPr>
        <w:br/>
        <w:t xml:space="preserve">7.20. Для проведения апелляции организатором олимпиады, в соответствии </w:t>
        <w:br/>
        <w:t xml:space="preserve">с Порядком проведения олимпиады, создается апелляционная комиссия. Рекомендуемое </w:t>
        <w:br/>
        <w:t xml:space="preserve">количество членов комиссии – нечетное, но не менее трех человек. </w:t>
      </w:r>
      <w:bookmarkStart w:id="106" w:name="page76R_mcid3"/>
      <w:bookmarkEnd w:id="106"/>
      <w:r>
        <w:rPr>
          <w:rFonts w:cs="Times New Roman" w:ascii="Times New Roman" w:hAnsi="Times New Roman"/>
          <w:sz w:val="24"/>
          <w:szCs w:val="24"/>
        </w:rPr>
        <w:br/>
        <w:t xml:space="preserve">7.21. Апелляционная комиссия до начала рассмотрения апелляции запрашивает </w:t>
        <w:br/>
        <w:t xml:space="preserve">у участника документ, удостоверяющий его личность (паспорт), либо свидетельство </w:t>
        <w:br/>
        <w:t xml:space="preserve">о рождении (для участников, не достигших 14-летнего возраста). </w:t>
      </w:r>
      <w:bookmarkStart w:id="107" w:name="page76R_mcid4"/>
      <w:bookmarkEnd w:id="107"/>
      <w:r>
        <w:rPr>
          <w:rFonts w:cs="Times New Roman" w:ascii="Times New Roman" w:hAnsi="Times New Roman"/>
          <w:sz w:val="24"/>
          <w:szCs w:val="24"/>
        </w:rPr>
        <w:br/>
        <w:t xml:space="preserve">7.22. Апелляционная комиссия не рассматривает апелляции по вопросам содержания </w:t>
        <w:br/>
        <w:t xml:space="preserve">и структуры олимпиадных заданий, критериев и методики оценивания их выполнения. </w:t>
        <w:br/>
        <w:t xml:space="preserve">Черновики при проведении апелляции не рассматриваются. </w:t>
      </w:r>
      <w:bookmarkStart w:id="108" w:name="page76R_mcid5"/>
      <w:bookmarkEnd w:id="108"/>
      <w:r>
        <w:rPr>
          <w:rFonts w:cs="Times New Roman" w:ascii="Times New Roman" w:hAnsi="Times New Roman"/>
          <w:sz w:val="24"/>
          <w:szCs w:val="24"/>
        </w:rPr>
        <w:br/>
        <w:t xml:space="preserve">7.23. На заседании апелляционной комиссии рассматривается оценивание только тех </w:t>
        <w:br/>
        <w:t xml:space="preserve">заданий, которые указаны в заявлении на апелляцию. </w:t>
      </w:r>
      <w:bookmarkStart w:id="109" w:name="page76R_mcid6"/>
      <w:bookmarkEnd w:id="109"/>
      <w:r>
        <w:rPr>
          <w:rFonts w:cs="Times New Roman" w:ascii="Times New Roman" w:hAnsi="Times New Roman"/>
          <w:sz w:val="24"/>
          <w:szCs w:val="24"/>
        </w:rPr>
        <w:br/>
        <w:t xml:space="preserve">7.24. Решения апелляционной комиссии принимаются простым большинством </w:t>
        <w:br/>
        <w:t xml:space="preserve">голосов от списочного состава апелляционной комиссии. </w:t>
      </w:r>
      <w:bookmarkStart w:id="110" w:name="page76R_mcid7"/>
      <w:bookmarkEnd w:id="110"/>
      <w:r>
        <w:rPr>
          <w:rFonts w:cs="Times New Roman" w:ascii="Times New Roman" w:hAnsi="Times New Roman"/>
          <w:sz w:val="24"/>
          <w:szCs w:val="24"/>
        </w:rPr>
        <w:br/>
        <w:t xml:space="preserve">7.25. В случае равенства голосов председатель комиссии имеет право решающего </w:t>
        <w:br/>
        <w:t xml:space="preserve">голоса. </w:t>
      </w:r>
      <w:bookmarkStart w:id="111" w:name="page76R_mcid8"/>
      <w:bookmarkEnd w:id="111"/>
      <w:r>
        <w:rPr>
          <w:rFonts w:cs="Times New Roman" w:ascii="Times New Roman" w:hAnsi="Times New Roman"/>
          <w:sz w:val="24"/>
          <w:szCs w:val="24"/>
        </w:rPr>
        <w:br/>
        <w:t xml:space="preserve">7.26. Для рассмотрения апелляции членам апелляционной комиссии могут </w:t>
        <w:br/>
        <w:t xml:space="preserve">предоставляться копии проверенной жюри работы участника олимпиады (в случае </w:t>
        <w:br/>
        <w:t xml:space="preserve">выполнения задания, предусматривающего устный ответ, – аудиозаписи устных ответов </w:t>
        <w:br/>
        <w:t xml:space="preserve">участников олимпиады), олимпиадные задания, критерии и методика их оценивания, </w:t>
        <w:br/>
        <w:t xml:space="preserve">протоколы оценки. </w:t>
      </w:r>
      <w:bookmarkStart w:id="112" w:name="page76R_mcid9"/>
      <w:bookmarkEnd w:id="112"/>
      <w:r>
        <w:rPr>
          <w:rFonts w:cs="Times New Roman" w:ascii="Times New Roman" w:hAnsi="Times New Roman"/>
          <w:sz w:val="24"/>
          <w:szCs w:val="24"/>
        </w:rPr>
        <w:br/>
        <w:t xml:space="preserve">7.27. В случае неявки по уважительным причинам (болезни или иных обстоятельств), </w:t>
        <w:br/>
        <w:t xml:space="preserve">подтвержденных документально, участника, не просившего о рассмотрении апелляции </w:t>
        <w:br/>
        <w:t xml:space="preserve">без его участия, рассмотрение апелляции по существу проводится без его участия. </w:t>
      </w:r>
      <w:bookmarkStart w:id="113" w:name="page76R_mcid10"/>
      <w:bookmarkEnd w:id="113"/>
      <w:r>
        <w:rPr>
          <w:rFonts w:cs="Times New Roman" w:ascii="Times New Roman" w:hAnsi="Times New Roman"/>
          <w:sz w:val="24"/>
          <w:szCs w:val="24"/>
        </w:rPr>
        <w:br/>
        <w:t xml:space="preserve">7.28. В случае неявки на процедуру очного рассмотрения апелляции без объяснения </w:t>
        <w:br/>
        <w:t xml:space="preserve">причин участника, не просившего о рассмотрении апелляции без его участия, рассмотрение апелляции по существу не проводится. </w:t>
      </w:r>
      <w:bookmarkStart w:id="114" w:name="page76R_mcid11"/>
      <w:bookmarkEnd w:id="114"/>
      <w:r>
        <w:rPr>
          <w:rFonts w:cs="Times New Roman" w:ascii="Times New Roman" w:hAnsi="Times New Roman"/>
          <w:sz w:val="24"/>
          <w:szCs w:val="24"/>
        </w:rPr>
        <w:br/>
        <w:t>7.29. Время работы апелляционной комиссии регламентируется организационно-</w:t>
        <w:br/>
        <w:t xml:space="preserve">технологической моделью соответствующего этапа, а также спецификой каждого </w:t>
        <w:br/>
        <w:t>общеобразователь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0. Апелляционная комиссия может принять следующие решения: </w:t>
      </w:r>
      <w:bookmarkStart w:id="115" w:name="page77R_mcid1"/>
      <w:bookmarkEnd w:id="115"/>
      <w:r>
        <w:rPr>
          <w:rFonts w:cs="Times New Roman" w:ascii="Times New Roman" w:hAnsi="Times New Roman"/>
          <w:sz w:val="24"/>
          <w:szCs w:val="24"/>
        </w:rPr>
        <w:br/>
        <w:t xml:space="preserve">-отклонить апелляцию, сохранив количество баллов; </w:t>
      </w:r>
      <w:bookmarkStart w:id="116" w:name="page77R_mcid2"/>
      <w:bookmarkEnd w:id="116"/>
      <w:r>
        <w:rPr>
          <w:rFonts w:cs="Times New Roman" w:ascii="Times New Roman" w:hAnsi="Times New Roman"/>
          <w:sz w:val="24"/>
          <w:szCs w:val="24"/>
        </w:rPr>
        <w:br/>
        <w:t xml:space="preserve">-удовлетворить апелляцию с понижением количества баллов; </w:t>
      </w:r>
      <w:bookmarkStart w:id="117" w:name="page77R_mcid3"/>
      <w:bookmarkEnd w:id="117"/>
      <w:r>
        <w:rPr>
          <w:rFonts w:cs="Times New Roman" w:ascii="Times New Roman" w:hAnsi="Times New Roman"/>
          <w:sz w:val="24"/>
          <w:szCs w:val="24"/>
        </w:rPr>
        <w:br/>
        <w:t xml:space="preserve">-удовлетворить апелляцию с повышением количества баллов. </w:t>
      </w:r>
      <w:bookmarkStart w:id="118" w:name="page77R_mcid4"/>
      <w:bookmarkEnd w:id="118"/>
      <w:r>
        <w:rPr>
          <w:rFonts w:cs="Times New Roman" w:ascii="Times New Roman" w:hAnsi="Times New Roman"/>
          <w:sz w:val="24"/>
          <w:szCs w:val="24"/>
        </w:rPr>
        <w:br/>
        <w:t xml:space="preserve">7.31. Апелляционная комиссия по итогам проведения апелляции информирует </w:t>
        <w:br/>
        <w:t xml:space="preserve">участников олимпиады о принятом решении. </w:t>
      </w:r>
      <w:bookmarkStart w:id="119" w:name="page77R_mcid5"/>
      <w:bookmarkEnd w:id="119"/>
      <w:r>
        <w:rPr>
          <w:rFonts w:cs="Times New Roman" w:ascii="Times New Roman" w:hAnsi="Times New Roman"/>
          <w:sz w:val="24"/>
          <w:szCs w:val="24"/>
        </w:rPr>
        <w:br/>
        <w:t xml:space="preserve">7.32. Решение апелляционной комиссии является окончательным. </w:t>
      </w:r>
      <w:bookmarkStart w:id="120" w:name="page77R_mcid6"/>
      <w:bookmarkEnd w:id="120"/>
      <w:r>
        <w:rPr>
          <w:rFonts w:cs="Times New Roman" w:ascii="Times New Roman" w:hAnsi="Times New Roman"/>
          <w:sz w:val="24"/>
          <w:szCs w:val="24"/>
        </w:rPr>
        <w:br/>
        <w:t xml:space="preserve">7.33. Решения комиссии оформляются протоколами по установленной организатором </w:t>
        <w:br/>
        <w:t xml:space="preserve">форме. </w:t>
      </w:r>
      <w:bookmarkStart w:id="121" w:name="page77R_mcid7"/>
      <w:bookmarkEnd w:id="121"/>
      <w:r>
        <w:rPr>
          <w:rFonts w:cs="Times New Roman" w:ascii="Times New Roman" w:hAnsi="Times New Roman"/>
          <w:sz w:val="24"/>
          <w:szCs w:val="24"/>
        </w:rPr>
        <w:br/>
        <w:t xml:space="preserve">7.34. Протоколы апелляции передаются председателем апелляционной комиссии </w:t>
        <w:br/>
        <w:t xml:space="preserve">в оргкомитет с целью пересчёта баллов и внесения соответствующих изменений </w:t>
        <w:br/>
        <w:t>в рейтинговую таблицу результатов соответствующего общеобразовательного предмет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подведения итогов муниципального этапа олимпиады</w:t>
      </w:r>
    </w:p>
    <w:p>
      <w:pPr>
        <w:pStyle w:val="Normal"/>
        <w:shd w:fill="FFFFFF" w:val="clear"/>
        <w:jc w:val="both"/>
        <w:rPr>
          <w:rStyle w:val="S4"/>
          <w:b/>
          <w:b/>
          <w:bCs/>
        </w:rPr>
      </w:pPr>
      <w:bookmarkStart w:id="122" w:name="page77R_mcid9"/>
      <w:bookmarkEnd w:id="122"/>
      <w:r>
        <w:rPr>
          <w:rFonts w:cs="Times New Roman" w:ascii="Times New Roman" w:hAnsi="Times New Roman"/>
          <w:sz w:val="24"/>
          <w:szCs w:val="24"/>
        </w:rPr>
        <w:br/>
        <w:t xml:space="preserve">8.1. На основании протокола апелляционной комиссии председатель жюри вносит </w:t>
        <w:br/>
        <w:t xml:space="preserve">изменения в рейтинговую таблицу и определяет победителей и призеров муниципального </w:t>
        <w:br/>
        <w:t xml:space="preserve">этапа олимпиады по общеобразовательному предмету. </w:t>
      </w:r>
      <w:bookmarkStart w:id="123" w:name="page77R_mcid10"/>
      <w:bookmarkEnd w:id="123"/>
      <w:r>
        <w:rPr>
          <w:rFonts w:cs="Times New Roman" w:ascii="Times New Roman" w:hAnsi="Times New Roman"/>
          <w:sz w:val="24"/>
          <w:szCs w:val="24"/>
        </w:rPr>
        <w:br/>
        <w:t xml:space="preserve">8.2. В случаях отсутствия апелляций председатель жюри подводит итоги </w:t>
        <w:br/>
        <w:t xml:space="preserve">по протоколу предварительных результатов. </w:t>
      </w:r>
      <w:bookmarkStart w:id="124" w:name="page77R_mcid11"/>
      <w:bookmarkEnd w:id="124"/>
      <w:r>
        <w:rPr>
          <w:rFonts w:cs="Times New Roman" w:ascii="Times New Roman" w:hAnsi="Times New Roman"/>
          <w:sz w:val="24"/>
          <w:szCs w:val="24"/>
        </w:rPr>
        <w:br/>
        <w:t xml:space="preserve">8.3. В случае если факт нарушения участником олимпиады становится известен </w:t>
        <w:br/>
        <w:t xml:space="preserve">представителям организатора после окончания муниципального этапа олимпиады, но до </w:t>
        <w:br/>
        <w:t xml:space="preserve">утверждения итоговых результатов, участник может быть лишен права участия </w:t>
        <w:br/>
        <w:t xml:space="preserve">в соответствующем туре олимпиады в текущем учебном году, а его результат аннулирован </w:t>
        <w:br/>
        <w:t xml:space="preserve">на основании протокола оргкомитета. </w:t>
      </w:r>
      <w:bookmarkStart w:id="125" w:name="page77R_mcid12"/>
      <w:bookmarkEnd w:id="125"/>
      <w:r>
        <w:rPr>
          <w:rFonts w:cs="Times New Roman" w:ascii="Times New Roman" w:hAnsi="Times New Roman"/>
          <w:sz w:val="24"/>
          <w:szCs w:val="24"/>
        </w:rPr>
        <w:br/>
        <w:t xml:space="preserve">8.4. В случае выявления организатором олимпиады при пересмотре индивидуальных </w:t>
        <w:br/>
        <w:t xml:space="preserve">результатов технических ошибок в протоколах жюри, допущенных при подсчёте баллов </w:t>
        <w:br/>
        <w:t xml:space="preserve">за выполнение заданий, в итоговые результаты муниципального этапа олимпиады должны </w:t>
        <w:br/>
        <w:t xml:space="preserve">быть внесены соответствующие изменения. </w:t>
      </w:r>
      <w:bookmarkStart w:id="126" w:name="page77R_mcid13"/>
      <w:bookmarkEnd w:id="126"/>
      <w:r>
        <w:rPr>
          <w:rFonts w:cs="Times New Roman" w:ascii="Times New Roman" w:hAnsi="Times New Roman"/>
          <w:sz w:val="24"/>
          <w:szCs w:val="24"/>
        </w:rPr>
        <w:br/>
        <w:t xml:space="preserve">8.5. Организатор олимпиады в срок до 14 календарных дней с момента окончания </w:t>
        <w:br/>
        <w:t xml:space="preserve">проведения олимпиады должен утвердить итоговые результаты муниципального этапа </w:t>
        <w:br/>
        <w:t xml:space="preserve">по каждому общеобразовательному предмету. </w:t>
      </w:r>
      <w:bookmarkStart w:id="127" w:name="page77R_mcid14"/>
      <w:bookmarkEnd w:id="127"/>
      <w:r>
        <w:rPr>
          <w:rFonts w:cs="Times New Roman" w:ascii="Times New Roman" w:hAnsi="Times New Roman"/>
          <w:sz w:val="24"/>
          <w:szCs w:val="24"/>
        </w:rPr>
        <w:br/>
        <w:t xml:space="preserve">8.6. Итоговые результаты необходимо опубликовать на официальных ресурсах </w:t>
        <w:br/>
        <w:t xml:space="preserve">организатора и площадок проведения, в том числе в сети Интернет. </w:t>
      </w:r>
    </w:p>
    <w:p>
      <w:pPr>
        <w:pStyle w:val="P17"/>
        <w:shd w:fill="FFFFFF" w:val="clear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4"/>
          <w:b/>
          <w:bCs/>
        </w:rPr>
        <w:t>9. Перечень материально-технического обеспеч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для работы жюри необходимо подготовить помещение, оснащенное техническими средствами и канцелярскими принадлежностями: компьютер, принтер, копир, 4-5 пачек бумаги, ручки (красные из расчета на каждого члена жюри + 20% сверху), карандаши простые (из расчета на каждого члена жюри + 20% сверху), ножницы,  степлер и скрепки к нему (10 упаковок),  антистеплер, клеящий карандаш, широкий скотч. Для своевременного информирования участников олимпиады Оргкомитету необходимо предусмотреть организацию работы Интернет-сайта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аждого участника олимпиады должно быть предоставлено отдельное рабочее место, оборудованное в соответствии с требованиями к проведению соответствующе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 и соответствовать действующим на момент проведения олимпиады санитарно-эпидемиологическим правилам и нормам. План рассадки участников муниципального этапа готовит оргкомитет, исключая возможность того, чтобы рядом оказались участники из одного образовательного учреждения. Списки участников олимпиады передаются жюри. Каждый участник получает комплект заданий и лист (матрицу) ответов. После завершения работы комплект заданий участник может забрать, а лист ответа должен быть подписан и сдан для проверки. Рекомендуется предоставить участникам Олимпиады черновик (1 лист формата А4).  Для каждой параллели готовиться отдельная аудитория (класс). Кроме того, должен быть организован пункт скорой медицинской помощи. 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 действующее постановление Главного государственного санитарного врача Российской Федерации №16 от 30.06.2020г «Об утверждении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овирусной инфекции (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)» (зарегистрирован  03.07.2020 г. № 58824), а также представленные в настоящих методических рекомендациях требования к заданиям, в утвержденных организатором олимпиады требованиях может быть предусмотрена возможность проведения муниципального этапа олимпиады с использованием информационно-коммуникационных технологий.</w:t>
      </w:r>
    </w:p>
    <w:p>
      <w:pPr>
        <w:pStyle w:val="P17"/>
        <w:shd w:fill="FFFFFF" w:val="clear"/>
        <w:ind w:left="0" w:right="0" w:firstLine="540"/>
        <w:jc w:val="center"/>
        <w:rPr/>
      </w:pPr>
      <w:r>
        <w:rPr/>
      </w:r>
    </w:p>
    <w:p>
      <w:pPr>
        <w:pStyle w:val="Normal"/>
        <w:spacing w:lineRule="atLeast" w:line="100" w:before="0" w:after="20"/>
        <w:jc w:val="center"/>
        <w:rPr>
          <w:rFonts w:ascii="Times New Roman" w:hAnsi="Times New Roman" w:cs="Times New Roman"/>
          <w:sz w:val="24"/>
          <w:szCs w:val="24"/>
        </w:rPr>
      </w:pPr>
      <w:bookmarkStart w:id="128" w:name="_GoBack"/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128"/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, ИНТЕРНЕТ-ресурсов и др. источников для исполь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составлении заданий муниципального этапа олимпиады по биологии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сновная литература: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биологии, включенные в федеральный перечень учебников, допущенных к использованию при реализации имеющих государственную аккредитацию образовательных программ (Приказ Минпросвещения России от 20 мая 2020 г. № 254).</w:t>
      </w:r>
    </w:p>
    <w:p>
      <w:pPr>
        <w:pStyle w:val="Normal"/>
        <w:spacing w:lineRule="atLeast" w:line="100" w:before="0" w:after="20"/>
        <w:rPr/>
      </w:pPr>
      <w:r>
        <w:rPr/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полнительная литература: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банов С. В. Биология. Человек. Атлас для 6–9 классов. – МЦНМО, 2019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иологические олимпиады школьников. Вопросы и ответы: методическое пособие / под ред. В. В. Пасечника. – М.: Мнемозина, 2012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иология. Всероссийские олимпиады. Серия 5 колец. Вып. 1 / под. ред. В. В. Пасечника. – М.: Просвещение, 2008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иология. Всероссийские олимпиады. Серия 5 колец. Вып. 2 / под. ред. В. В. Пасечника. – М.: Просвещение, 2011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иология. Международная олимпиада. Серия 5 колец / под ред. В. В. Пасечника. – М.: Просвещение, 2009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ськов К. Ю. Удивительная палеонтология. История Земли и жизни на ней. – 2016. – 312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мкин А., Каменский А. Фундаментальная и клиническая физиология. – М.: Академия, 2004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Лотова Л. И. Морфология и анатомия высших растений. – М., 2001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алеева Ю. В., Чуб В. В Биология. Флора. Экспериментальный учебник для 7 класса. – М.: МИРОС, 1994. – 400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йвн П.; Эверт Р.; Айкхорн С. Современная ботаника. В 2-х томах. – М.: Мир, 1990. 11. Сазанов А. А. Генетика. – СПб., 2011. – 264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ергеев И. Ю. Физиология человека и животных в 3 т. Т. 1 нервная система: анатомия, физиология, нейрофармакология : учебник и практикум для академического бакалавриата / И. Ю. Сергеев, В. А. Дубынин, А. А. Каменский. – М.: Издательство Юрайт, 2019. – 393 с. – (Бакалавр. Академический курс). – ISBN 978-5-9916-8578-8. – Текст: электронный // ЭБС Юрайт [сайт]. – URL: https://urait.ru/bcode/433616 (дата обращения: 07.07.2021)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ейлор Д., Грин Н., Стаут У. Биология. В 3 т. Пер. с англ. – М.: Бином, 2013. – 1340 с. 14. Тимонин А. К. Ботаника. Т. 3. Высшие растения. – М., 2007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имонин А. К., Соколов Д. Д., Шипунов А. Б. Ботаника. Т. 4. Систематика высших растений. Кн. 1-2. – М., 2009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Хадорн Э., Венер Р. Общая зоология. Пер. с нем. – М.: Мир, 1989. – 528 с. 17. Чуб В. В. Ботаника. Часть 1. Строение растительного организма. Учебное пособие. – М.: МАКС Пресс, 2005. – 116 с.</w:t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нтернет-ресурсы: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ttps://biomolecula.ru/ – «Биомолекула» – это научно-популярный сайт, посвящённый молекулярным основам современной биологии и практическим применениям научных достижений в медицине и биотехнологии. Сайт основан в 2007 году выпускниками 121 Биологического факультета МГУ Павлом Натальиным, Антоном Полянским и Антоном Чугуновым. Создатели и редакция сайта – действующие ученые, воплощающие концепцию «онауке из первых рук». Авторами тоже являются научные люди – аспиранты и научные сотрудники. Миссия проекта – нести просвещение в сфере современной биологии, пропагандировать научный взгляд на мир и повышать ценность образования и знаний среди русскоговорящей аудитории.</w:t>
      </w:r>
    </w:p>
    <w:p>
      <w:pPr>
        <w:pStyle w:val="Normal"/>
        <w:spacing w:lineRule="atLeast" w:line="100" w:before="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ttps://elementy.ru/ – Элементы большой науки. Создатели «Элементы» видят свою задачу в том, чтобы рассказывать о фундаментальной науке всем, кому интересно устройство мира и пути его познания. Авторы материалов пишут не только о том, что удалось выяснить ученым, но и о том, как эти результаты были получены, насколько они достоверны, что было известно раньше и что еще только предстоит узнать.</w:t>
      </w:r>
    </w:p>
    <w:p>
      <w:pPr>
        <w:pStyle w:val="Normal"/>
        <w:spacing w:lineRule="atLeast" w:line="100"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3">
    <w:name w:val="s3"/>
    <w:basedOn w:val="DefaultParagraphFont"/>
    <w:qFormat/>
    <w:rPr/>
  </w:style>
  <w:style w:type="character" w:styleId="S4">
    <w:name w:val="s4"/>
    <w:basedOn w:val="DefaultParagraphFont"/>
    <w:qFormat/>
    <w:rPr/>
  </w:style>
  <w:style w:type="character" w:styleId="S1">
    <w:name w:val="s1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6">
    <w:name w:val="s6"/>
    <w:basedOn w:val="DefaultParagraphFont"/>
    <w:qFormat/>
    <w:rPr/>
  </w:style>
  <w:style w:type="character" w:styleId="S7">
    <w:name w:val="s7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8">
    <w:name w:val="s8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5">
    <w:name w:val="p5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.petrakova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40:00Z</dcterms:created>
  <dc:creator>Наталья</dc:creator>
  <dc:description/>
  <dc:language>en-US</dc:language>
  <cp:lastModifiedBy/>
  <dcterms:modified xsi:type="dcterms:W3CDTF">2024-10-17T10:04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